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In standard, enhanced and real mode without EMS, STATUS displays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 memory values like the "About" boxes of Windows 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t in real mode with large-frame EMS it displays three valu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"Global memory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is the memory available below the EMS-line. It is a system-w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ssource that is shared among all tasks. If it is exhausted, no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asks can be started. This value is reduced with growing system lo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ynalink-Libraries that are shared among several applications (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 the Windows device drivers) are loaded into this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"Bankswitch memory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is the memory available for the Global Heap for EACH ta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ivate code and data segments are allocated in this area of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 each task allocates global memory, pages from the available 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 mapped into this space. When Windows switches to another tas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global heap is switched to that of the new task. This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mains constant even under heavy system load. It determin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ximum size of the global heap of each single application and inclu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memory above the EMS line and the extra 64k page frame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rmally located in the address range D000-EFFF. Some Windows 2.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pplications in addition can use EMS (3.2) directly to overcom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ta size restri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"Available EMS pages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is the amount of unassigned EMS pages that will be us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global heap when new applications are started. If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hausted, no new tasks can be started. This value is redu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growing system lo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mode, the Windows "About" box seems to display the sum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lobal and bankswitch memory sizes reduced by the size of the EMS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running real mode with small-frame EMS (rather unusua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), these three values are changed a bit: the global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s all memory below the 640k border and the bankswitch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s only the EMS page frame (about 60k of it). This mode diff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large-frame EMS in that the global heaps of ALL tasks sha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lobal memory. Only special EMS-aware applications can take advant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EMS in this mode (Excel, for example)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