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92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monstration version of Quasar SQL For Window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 purposes only.  It is a complete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gistered programs, differing only by the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journal entries, and the absence of the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: Stellar Industries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for evaluation purposes only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30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30-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Stellar Industries.  Use of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without registering is a violation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otherwise reverse engineer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Stellar industries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 In no event shall Stellar Industri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any claims for lost profits, lost saving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or other damage even if Stellar Indust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so the above limitation or exclus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case shall Stellar Industries' liability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paid for the right to use 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law: This statement shall be construed, interpr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llar Indus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35 S. Falcon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mond Bar, CA  91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4) 861-7885, (714) 861-4975 F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