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sar SQL Syntax                                    Page 1 of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uasar SQL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 2.0 - Nov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QL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1-92 by Stellar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 is divided into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view       This section describes, in general terms, what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and the notation us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s     This section includes a description of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all SQL Statements supported by Quasar SQ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Types     This section includes a description of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pes recognized by 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s      This section includes a descrip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ithmetic operators used with 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-in Functions This section includes a descrip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ilt-in functions used with 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s    This section includes a description of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expressions used with 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vilege      This section includes a description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vailable in the control of an user'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Condition This section includes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ntax used to select specific data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Catalog This section includes a description of th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d by the Quasar Database Administrator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ack of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ssary       This section defines specialized term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Summar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Syntax                                    Page 2 of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SQ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tured Query Language (SQL - pronounced "sequel"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he lingua franca of the computer database worl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was originally designed by D. D. Chamberlin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s of the IBM Research Laboratory in San Jos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ifornia.  Unlike other languages developed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her ad hoc manner, SQL has been design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ipulate data on a very strict theoretical basi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makes it stable and predictable.  The fact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L has been minimally changed or enhanced in the yea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has existed is proof of this fact.  Of course,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has to know relational algebra, or mathematic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matter, to use SQL, but it is comforting to kn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the language has a solid theoretical basi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make it lasting and eas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ower of the language allows software developer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 SQL commands that can replace dozens or ev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undreds of lines of code.  This not only grea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uces development time, but also substanti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uces the expense of maintaining and enhanc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s.  Value-added resellers (VAR) who use SQL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ilor a system to specific customer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ckly and at a low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tional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uppercase is used throughout this docume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 SQL keywords (COMMIT, SELECT, etc),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uality the Quasar Database Administrator will acce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words in either upper or lowercase.  The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COMMIT' may be spelled 'commit', 'Commit', 'COMMIT'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ames of users, tables, indices and columns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ntent of character fields are, however, 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sitive.  If you used some combination of uppe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wer case to create them, you have to use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bination to access them.  All system names w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d using upper cas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al elements are indicated by enclosing th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square brackets as in [option].  When a cho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be made among a list of possible optional element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vidual selections are separated by vertical bars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[option1 | option2 | option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a pattern may be repeated, an ellipsis follow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tern as in "ColumnName1 [, ColumnName2] ...".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Overvie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Syntax                                    Page 3 of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implies a list of one or more column na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Overvie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Syntax                                    Page 4 of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L is based on various uses of the fol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 ON COLUMN     Attaches a comment to a recor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UMNS system catalo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 ON TableName  Attaches comments to multiple record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OLUMNS system catalog table which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sociated with Tab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 ON TABLE      Attaches a comment to a recor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S system catalo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 ON USER       Attaches a comment to a record in the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ystem catalo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IT                Instructs the Database Administrat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ke all pending changes to the databas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urrent transaction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INDEX          Creates an index on a databas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TABLE          Creates a databas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              Deletes records from a databas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 INDEX            Deletes an index from a databas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 TABLE            Deletes a databas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NT CONNECT         Instructs the Database Administrat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low an user access 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NT Privilege       Instructs the Database Administrat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low an user certain access privileg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specified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               Creates records in a databas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OKE CONNECT        Instructs the Database Administrator to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nger allow an user acces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OKE Privilege      Instructs the Database Administrat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duce an user's access to a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LLBACK              Instructs the Database Administrat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get all changes made to the databas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urrent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               Retrieves data from database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tatement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Syntax                                    Page 5 of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               Modifies the content of records with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abas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tatement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Syntax                                    Page 6 of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tement: COMMENT ON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COMMENT ON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UserName.]TableName.Column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Character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tring is written into the REMARK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record associated with ColumnNam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.COLUMN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hrase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UserName.]TableName.Column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dentifies the recor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YSTEM.COLUMNS table which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ceive the comment.  If User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s not specified, the current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s assumed.  Only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dministrator may specify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erName other than his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ovides the remark to be used.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ment may be remov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pecifying 'NUL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      The system administrator may apply a comme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column of any table in the database.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 users may only apply comments to column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ir own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urrency    No locks are ac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A remark in the SYSTEM.COLUMNS table provid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venient method of documenting the purpos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umnName, TableName and UserName are limi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tatements: COMMENT ON COLUM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Syntax                                    Page 7 of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tement: COMMENT ON Tab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COMMENT ON [UserName.]TableName (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umnName1 IS CharacterString1[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umnName2 IS CharacterString2]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ch CharacterString is written into the REM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 of the record associated with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umnName in the SYSTEM.COLUMN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hrase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UserName.]Tab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dentifies the table whose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re to receive the comments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erName is not specifi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urrent user is assumed.  On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ystem administrator may specify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erName other than his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umnName1 IS CharacterString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racterString is written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MARK field of the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ssociated with ColumnName1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YSTEM.COLUMNS table.  A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ay be removed by specif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'NUL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, ColumnName2 IS CharacterString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dditional REMARK fields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ritten within SYSTEM.COLUMNS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y creating a list of defin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parated by commas.  Comment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 removed by specifying 'NUL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      The system administrator may apply a comme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column of any table in the database.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 users may only apply comments to column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ir own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urrency    No locks are ac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A remark in the SYSTEM.COLUMNS table provid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venient method of documenting the purpos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umnName, TableName and UserName are limi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tatements: COMMENT ON TableNam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Syntax                                    Page 8 of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tement: COMMENT ON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COMMENT ON TABLE [UserName.]Tab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Character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tring is written into the REMARK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record associated with TableNam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.TABLE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hrase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UserName.]Tab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dentifies the recor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YSTEM.TABLES table which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ceive the comment.  If User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s not specified, the current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s assumed.  Only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dministrator may specify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erName other than his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ovides the remark to be used.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ment may be remov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pecifying 'NUL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      The system administrator may apply a comme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table in the database.  All other users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 apply comments to their own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urrency    No locks are ac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A remark in the SYSTEM.TABLES table provid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venient method of documenting the purpos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Name and UserName are limited to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tatements: COMMENT ON TAB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Syntax                                    Page 9 of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tement: COMMENT ON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COMMENT ON USER User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Character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tring is written into the REMARK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record associated with UserNam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.USER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hrase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dentifies the recor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YSTEM.USERS table which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ceive the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ovides the remark to be used.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ment may be remov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pecifying 'NUL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      Only the system administrator may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urrency    No locks are ac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A remark in the SYSTEM.USERS table provid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venient method of documenting the rol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Name is limited to 3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tatements: COMMENT ON US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Syntax                                   Page 10 of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atement: COM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COMMIT [WORK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s made to the database are not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manent until this statement is execu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the current user execute a ROLLBACK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expectedly log off, all changes made by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nce logging in or executing a COMMIT (which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ccurred most recently) will va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uring database recovery only commit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actions ar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      No authorizat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urrency    As queries are executed within a transa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s are created, read, updated or deleted;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base applies various kinds of lock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licable tables.  These locks are releas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ransaction is committed or rolled back.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der to minimize the conflict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actions, be sure to minimize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 these locks are in place by issuing a COM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ROLLBACK whenever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Committing a transaction automatically start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 transaction.  COMMIT is very fast sin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s have already been made, they are mer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lagged as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tatements: COMM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Syntax                                   Page 11 of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atement: CREAT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CREATE [UNIQUE]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CreatorName.]Index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 [UserName.]TableName (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umnName1 [ASC | DESC][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umnName2 [ASC | DESC]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statement creates the index IndexNam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TableName.  While indices are n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ferenced explicitly in SQL (other than cre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dropping them), they are used extensively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Quasar Database Administrator to maxim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hrase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 [UNIQUE]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pecify UNIQUE if you wish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alues to be distinguishable,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another, across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able upon which the index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structed.  If an attempt is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create a record in the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hich violates this uniq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straint, an error condi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r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CreatorName.]Index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Name becomes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ewly created index. 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reatorName if you wish the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belong to an user different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[UserName.]Tab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ableName identifies the table up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hich the index i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structed.  Specify UserName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table belongs to an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fferent from the 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umnName1 [ASC | DES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lumnName identifies a colum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table to be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 key.  Specify ASC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scending and DESC for desc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tatements: CREATE INDE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Syntax                                   Page 12 of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SC is default.  We recomm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gainst the use of DESC,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cluded in order to conform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SI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, ColumnName2 [ASC | DESC]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dditional columns may b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thin the index key by crea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st of columns separa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mas.  The index key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structed in the order in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lumns appear in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      The system administrator and the own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are always authorized to create an index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 users may create an index if and only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y have been granted INDEX authoriza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by either the system administrator or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wner of the table.  INDEX authoriz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anted via the GRANT Privileg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urrency    An exclusive lock is acquired on the table up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the index is constructed.  The lock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leased when the transaction is com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While indices may be created at anytime, w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mmend that you create indices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ter you create their base table; otherwi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 INDEX has to read and rewrite all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is already i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resence of suitable indices may grea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hance system performance.  Indices do, howev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use a moderate increase in the amount of tim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kes to write a record to the table upon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index is constructed.  The databas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add indices judic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umnName, CreatorName, IndexName, Table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Name are limited to 3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tatements: CREATE INDE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Syntax                                   Page 13 of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atement: CREAT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CREATE TABLE [UserName.]TableName (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umnName1 DataType1 [NOT NULL [UNIQUE]][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umnName2 DataType2 [NOT NULL [UNIQUE]]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UNIQUE (ColumnNameA[, ColumnNameB] ... )][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IQUE (ColumnNameA[, ColumnNameB] ... 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statement creates the table TableNam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lumns 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hrase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 TABLE [UserName.]Tab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ableName becomes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ewly created table. 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erName if you wish the t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long to an user different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umnName1 DataType1 [NOT NULL [UNIQUE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lumnName identifies a colum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 included in the table.  Data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icates the data typ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hen a column is specified a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ULL, any attempt to inser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pdate a record which would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 a NULL value in this colum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ause an error condition to ar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hen a column is specifi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NIQUE, an UNIQUE index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utomatically created fo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lumn.  This index will in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at all values for that column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stinguishable, one from anoth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cross the entire table.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ttempt to insert or upd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cord which violates this uniq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straint will cause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dition to ar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, ColumnName2 DataType2 [NOT NULL UNIQUE]]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dditional columns may b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thin the table by creating 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tatements: CREATE TAB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Syntax                                   Page 14 of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f column definitions separa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UNIQUE (ColumnNameA[, ColumnNameB] ... 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combination of ColumnName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lumnNameB, ... are to be uniq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cross all records i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 UNIQUE index which includ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amed columns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reated.  This index will in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at key values for these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re distinguishable, on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other, across the entire t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y attempt to insert or upd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cord which violates this uniq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straint will cause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dition to ar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, UNIQUE (ColumnNameN[, ColumnNameO] ... 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dditional unique constraints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 added by creating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nique constraint defin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parated by commas.  Each uniq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straint is maintained b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parate UNIQU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      The system administrator and the prospective ow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table are always authorized to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.  No user, other than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ministrator, may create a table which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long to 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urrency    As soon as the table is created, an exclusive 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acquired on it.  The lock is released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action is com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ColumnName, TableName and UserName are limi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tatements: CREATE TAB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Syntax                                   Page 15 of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atement: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DELETE FROM [UserName.]Tab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WHERE SearchCondition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statement deletes records from the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Name.  SearchCondition specifie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s are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hrase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 FROM [UserName.]Tab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ableName is the name of the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taining the record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leted.  Specify UserName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able belongs to an user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the 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RE SearchCon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archCondition specifie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cords are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      The system administrator and the own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are always authorized to delete recor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 users may delete records if and only if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been granted DELETE authoriza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by either the system administrator or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wner of the table.  DELETE authoriz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anted via the GRANT Privileg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urrency    An exclusive lock is acquired on the tabl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records are to be deleted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Condition contains any subqueries, sha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ks are acquired on all tables identifi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clauses of those subqueries.  All lock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leased when the transaction is com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TableName and UserName are limited to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tatements: DELE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Syntax                                   Page 16 of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tement: DROP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DROP INDEX [CreatorName.]Index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 [UserName.]Table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statement deletes the index IndexNam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Tab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hrase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OP INDEX [CreatorName.]Index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Name is the name of the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be deleted.  Specify Creator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f the index belongs to an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fferent from the 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[UserName.]Tab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ableName identifies the table up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hich the index exists. 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erName if the table belongs to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er different from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      The system administrator and the own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are always authorized to drop an index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 users may drop an index if and only if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d the index and have been granted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horization on the table by either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ministrator or by the owner of the table. 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horization is granted via the GRANT Privile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urrency    An exclusive lock is acquired on the tabl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the index is dropped.  The lock is rele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the transaction is com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While indices may be dropped at anytime, drop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index on a table causes the entire tabl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bu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a table is deleted, all indices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that table are automatically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orName, IndexName, TableName and UserNam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mited to 32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atements: DROP INDE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Syntax                                   Page 17 of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tement: DROP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DROP TABLE [UserName.]Table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statement deletes the table Tab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hrase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OP TABLE [UserName.]Tab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ableName is the name of the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be deleted.  Specify UserName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table belongs to an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fferent from the 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      The system administrator and the own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are always authorized to drop a table.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, other than the system administrator,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op a table which belongs to 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urrency    An exclusive lock is acquired on the tabl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opped.  The lock is released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action is com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All indices associated with the tabl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matically dropped.  All grants of privile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the table are automatically re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Name and UserName are limited to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atements: DROP TAB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Syntax                                   Page 18 of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tement: GRANT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GRANT CONNECT TO UserName1[, UserName2]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DENTIFIED BY Password1[, Password2] ...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statement grants users the privileg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ging on to the Database Administrat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ecuting queries and owning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hrase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ANT CONNECT TO UserNam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dentifies the user nam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ranted connect privile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, UserName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dditional users may be gra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nect privileges by crea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st of user names separa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DENTIFIED BY Passwor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dentifies the password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ssociated with the us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, Password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f additional users were gra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nect privileges, then each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 assigned a password by cre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 list of passwords separa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      Only the system administrator may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urrency    No locks are ac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If UserName identifies a pre-existing user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ffect is that the user's password is chang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ew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ssword and UserName are limited to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tatements: GRANT CONNEC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Syntax                                   Page 19 of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tement: GRANT Privile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GR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ALL PRIVILEGES | Privilege1[, Privilege2] ...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 Tab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[PUBLIC | UserName1[, UserName2] ... ]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statement grants users certain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vileges to a specified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hrase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ALL PRIVILEGES | Privilege1[, Privilege2] 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dentifies the acces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ranted.  Access is def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reating a list of Privile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pecifications separated by comma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phrase ALL PRIVILEGES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bstituted for the list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ossible ac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Tab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dentifies the table upon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ccess is to be gr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[PUBLIC | UserName1[, UserName2] 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dentifies the users who ar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ceive the access.  The phr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UBLIC may be specified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 list of user names.  PUBL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mplies all users are grant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pecified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      The system administrator and the own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are always authorized to grant acces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.  No user, other than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ministrator, may grant access to a tabl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longs to 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urrency    No locks are ac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Access granted by the system administrat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cked separately from access gran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wner of the table.  All redundant access gra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combined; that is, granting the same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veral times to the same user creates only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.TABLE_AUTHORIZATION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ffect of granting access may be rever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VOKE PRIVILEG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tatements: GRANT Privileg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Syntax                                   Page 20 of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Name and UserName are limited to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tatements: GRANT Privileg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Syntax                                   Page 21 of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atement: 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INSERT INTO [UserName.]Tab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(ColumnName1[, ColumnName2] ... 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LUES (Value1[, Value2]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or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INSERT INTO [UserName.]Tab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(ColumnName1[, ColumnName2] ... 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lectStatem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statement inserts records into the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hrase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ERT INTO [UserName.]Tab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ableName is the name of the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to which records ar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serted.  Specify UserName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able belongs to an user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the 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ColumnName1[, ColumnName2]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dentifies columns into which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s to be deposited.  If any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ist in the table which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sted, they are set to the N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alue.  A column name may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peated.  Column names do no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be in the same order as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 the tab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 (Value1[, Value2]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pecifies the value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posited in the record.  If a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f columns was supplied, there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 a match between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lumn names in the list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umber of values supplied.  I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st of columns was not suppli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re must be a match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tal number of column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able and the number of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data type of the value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patible with the data typ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column into which it is to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tatements: INSER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Syntax                                   Page 22 of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posited.  When the column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NULL value, the value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'NUL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SelectStatement generates a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f records to be inserted.  I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st of columns was supplied,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ust be a match between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f column names in the list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umber of columns gener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lectStatement.  If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lumns was not supplied,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ust be a match between the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umber of columns in the tab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number of columns genera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Select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data types of the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enerated by the Select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ust be compatible with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ypes of the columns into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y are to be depos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      The system administrator and the own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are always authorized to insert recor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 users may insert records if and only if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been granted INSERT access on the tabl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ither the system administrator or by the own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able.  INSERT access is granted via the GR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vileg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urrency    An exclusive lock is acquired on the table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records are to be inserted.  I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Statement is employed, shared lock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quired on all tables identified in it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ause.  If the SelectStatement contains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queries, shared locks are acquired on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s identified in the FROM clauses of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queries.  All locks are released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action is com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ColumnName, TableName and UserName are limi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tatements: INSER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Syntax                                   Page 23 of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tement: REVOKE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REVOKE CONNECT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PUBLIC | UserName1[, UserName2] ... 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statement revokes from users' the privile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logging on to the Database Administrat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ecuting queries and owning tables and indic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 is effectively removed from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hrase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PUBLIC | UserName1[, UserName2] 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dentifies the user nam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moved.  Additional users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moved by creating a list of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ames separated by comma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hrase PUBLIC may b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stead of a list of user nam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UBLIC implies all users (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an the system administrator)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be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      Only the system administrator may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urrency    Exclusive locks are acquired on all t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longing to the user and all tables upon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 has created an index.  All lock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leased when the transaction is com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When an user's connect privilege is revoked: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user's tables (and any associated indic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automatically dropped; all indices crea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user are automatically dropped (even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d on another user's table); all privile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anted by that user to another user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matically re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Name is limited to 32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tatements: REVOKE CONNECT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Syntax                                   Page 24 of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tement: REVOKE Privile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REVO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ALL PRIVILEGES | Privilege1[, Privilege2] ...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 Tab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[PUBLIC | UserName1[, UserName2] ... 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statement reduces users' access privileg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specified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hrase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ALL PRIVILEGES | Privilege[, Privilege2] 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dentifies the acces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voked.  Access is def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reating a list of Privile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pecifications separated by comma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phrase ALL PRIVILEGES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bstituted for the list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ossible ac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Tab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dentifies the table upon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ccess is to be re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PUBLIC | UserName1[, UserName2] 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dentifies the users who ar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se the access.  The phrase PUBL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ay be substituted for the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er names.  PUBLIC implies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ers (other than the own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able and the system administrato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re to lose the specified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      The system administrator and the own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are always authorized to reduce an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ss to a table.  No user, other than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ministrator, may revoke access to a tabl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longs to 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urrency    If INDEX access is revoked, and the user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d indices on the specified table: Exclus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ks are acquired on the table.  The lock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leased when the transaction is com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When an user's INDEX privilege is revoked: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ces created on the specified table by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automatically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tatements: REVOKE Privileg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Syntax                                   Page 25 of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Name and UserName are limited to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tatements: REVOKE Privileg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Syntax                                   Page 26 of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atement: RO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ROLLBACK [WORK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s made to the database are not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manent until a COMMIT statement is execu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LLBACK instructs the database to purge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s to the database by the current user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ging in or executing a COMMIT (which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ccurred most recen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      No authorizat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urrency    As queries are executed within a transa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s are created, read, updated or deleted;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base applies various kinds of lock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licable tables.  These locks are releas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ransaction is committed or rolled back.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der to minimize the conflict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actions, be sure to minimize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 these locks are in place by issuing a COM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ROLLBACK whenever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Rolling a transaction back automatically start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 transaction.  ROLLBACK may take some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le the Database Administrator purges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tatements: ROLLBAC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Syntax                                   Page 27 of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atement: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SELECT [ALL | DISTINCT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* | Expression1[, Expression2] ...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[UserName1.]TableName1 [CorrelationName1][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UserName2.]TableName2 [CorrelationName2]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WHERE SearchCondition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GROUP BY ColumnSpecification1[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umnSpecification2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HAVING SearchCondition]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ORDER BY ColumnSpecificationA [ASC | DESC][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umnSpecificationB [ASC | DESC]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.. 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statement generates a result table. 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column in the result table for each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Expression list of the SELECT state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values deposited in the columns of the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are generated by evalua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rresponding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hrase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[ALL | DISTINC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LL is default.  DISTINCT ins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at all records in the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able are distinguishable, on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other.  When DISTINC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pecified, duplicate record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liminated from the result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* | Expression1[, Expression2] 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is list specifies the valu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 inserted into the column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sult table.  The data typ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columns of the result tabl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termined by the data typ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alues resulting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pressions in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You may substitute a single '*'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lace of the list of Express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'*' implies a list of all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f all tables identifi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clause.  You may not use '*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f you use the GROUP BY cl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[UserName1.]TableName1 [CorrelationName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tatements: SELEC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Syntax                                   Page 28 of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ableName is the name of the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which records are to be rea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pecify UserName if the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longs to an user different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rrelationName is effectively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lias for the TableName which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, [UserName2.]TableName2 [CorrelationName2]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dditional tables may b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y creating a list of t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parated by comma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ffectively creates a Cartesi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oduct of all the tabl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RE SearchCon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archCondition specifie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cords are to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OUP BY ColumnSpecificatio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arranges the tables identifi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FROM clause into groups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at within any one group all r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ave the same value for the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Y columns.  The SELECT claus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n applied to these groups.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roup generates a single recor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result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lease refer to a text book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scription of the "grouped table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"Grouped tables" are fu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pported by the Quasar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, ColumnSpecification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dditional columns may b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thin the GROUP BY claus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reating a list of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lease refer to a text book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scription of the "grouped table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"Grouped tables" are fu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pported by the Quasar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tatements: SELEC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Syntax                                   Page 29 of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ING SearchCon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pecifies a restric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rouped table resulting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ROUP BY clause by elimin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roups not mee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arch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lease refer to a text book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scription of the "grouped table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"Grouped tables" are fu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pported by the Quasar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DER BY ColumnSpecificationA [ASC | DES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cords in the result tabl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orted on the basis of the data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columns specified by the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Y clause.  Specify ASC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scending and DESC for descend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SC i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lumnSpecification must ident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ne of the Expressions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st of Expressions of the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ATEMENT.  An integer may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 plac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lumnSpecification; when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teger is used it identifie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lumn in the result table i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ed to determine th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, ColumnSpecificationB [ASC | DESC]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dditional ord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lumnSpecifications (or integer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ay be included within the ORDER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lause by creating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lumns (or integers) separa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      The system administrator and the own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are always authorized to select recor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 users may select records if and only if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been granted SELECT access on the tabl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ither the system administrator or by the own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able.  SELECT access is granted via the GR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vileg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urrency    A shared lock is acquired on the tables from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s are to be selected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Condition contains any subqueries, sha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ks are acquired on all tables identified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tatements: SELEC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Syntax                                   Page 30 of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clauses of those subqueries.  These lock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leased when the transaction is com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CorrelationName, TableName and UserNam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mited to 3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tatements: SELEC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Syntax                                   Page 31 of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atement: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UPDATE [UserName.]Tab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 ColumnName1 = Expression1[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umnName2 = Expression2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WHERE SearchCondition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statement modifies records in the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Name.  SearchCondition specifie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s are to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hrase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DATE [UserName.]Tab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ableName is the name of the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 which records ar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odified.  Specify UserName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able belongs to an user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the 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ColumnName1 = Expressio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pression is evaluated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sult placed in the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dentified by ColumnName. 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 specifically identified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eft un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, ColumnName2 = Expression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dditional columns may be mod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y creating a list of Column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d Expressions separa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mas.  A column name may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p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WHERE SearchCondi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archCondition specifie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cords are to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      The system administrator and the own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are always authorized to update recor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 users may update records if and only if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been granted UPDATE access on the tabl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ither the system administrator or by the own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able.  UPDATE access is granted via the GR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vileg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urrency    An exclusive lock is acquired on the tab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records are to be updated.  I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tatements: UPDA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Syntax                                   Page 32 of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Condition contains any subqueries, sha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ks are acquired on all tables identifi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clauses of those subqueries.  All lock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leased when the transaction is com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ColumnName, TableName and UserName are limi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tatements: UPDA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Syntax                                   Page 33 of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at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types are organized into three basic categ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ximate Numeric This type is typically referred to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loa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 Numeric       This type is typically referred to as fi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String    This type is used to stor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 Typ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Syntax                                   Page 34 of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a Types: Approximate 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ype is typically referred to as floa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type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AT          Floating point number with magnitude ranging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roximately 1.7976931348623158e+308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2250738585072014e-30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AT(p)       Floating point number with p significant digi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magnitude ranging from approxim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7976931348623158e+308 to 2.2250738585072014e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0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           Floating point number with magnitude ranging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roximately 1.7976931348623158e+308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2250738585072014e-30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PRECISION Floating point number with magnitude ran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approximately 1.7976931348623158e+308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2250738585072014e-30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ata Types: Approximate Numeri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Syntax                                   Page 35 of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Types: Exact 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ype is typically referred to as fixed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type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            Signed decimal number with up to 19 digi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0 appear to the right of the decim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(p)         Signed decimal number with up to p digits of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appear to the right of the decimal point; 1 &lt;= 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= 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(p, s)      Signed decimal number with up to p digits of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 appear to the right of the decimal point; 1 &lt;= 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= 19 and 0 &lt;= s &lt;=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        Signed decimal number with up to 19 digi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0 appear to the right of the decim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(p)     Signed decimal number with up to p digits of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appear to the right of the decimal point; 1 &lt;= 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= 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(p, s)  Signed decimal number with up to p digits of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 appear to the right of the decimal point; 1 &lt;= 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= 19 and 0 &lt;= s &lt;=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         Whole number ranging from -2147483647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1474836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       Whole number ranging from -2147483647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1474836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       Signed decimal number with up to 19 digi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0 appear to the right of the decim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(p)     Signed decimal number with up to p digits of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appear to the right of the decimal point; 1 &lt;= 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= 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(p, s)  Signed decimal number with up to p digits of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 appear to the right of the decimal point; 1 &lt;= 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= 19 and 0 &lt;= s &lt;=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INT       Whole number ranging from -2147483647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1474836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ata Types: Exact Numeri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Syntax                                   Page 36 of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a Types: Charact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ype is used to stor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type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          Character data, length assumed to b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(n)        Character data, length specified by n where 1 &lt;= 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= 20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    Character data, length assumed to b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(n)   Character data, length specified by n where 1 &lt;= 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= 20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CHAR        Character data, variable length wher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ngth is 20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CHAR(n)     Character data, variable length wher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ngth is specified by n where 1 &lt;= n &lt;= 20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Data Types: Character Str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Syntax                                   Page 37 of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ithmetic operators have their usu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            The value on the right is added to the valu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          The value on the right is subtract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 on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     The value on the right is multiplied by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             The value on the left is divided by the valu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Operator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Syntax                                   Page 38 of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uilt-i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t-in functions act on several rows in a table toget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t-in functions may not be nested.  SQL supports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t-in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G(Expression)          For each record selected, Express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alyzed and a value obtained.  AV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turns the average of these valu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ly values which are not NULL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(DISTINCT Expression) For each record selected,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analyzed and a value obtain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UNT(DISTINCT) return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se values which are distinguisha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e from another.  Only values which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 NULL 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(*)                 COUNT(*) returns the number of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(Expression)          For each record selected, Express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alyzed and a value obtained.  M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turns the maximum of these valu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ly values which are not NULL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(Expression)          For each record selected, Express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alyzed and a value obtained.  M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turns the minimum of these valu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ly values which are not NULL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(Expression)          For each record selected, Express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alyzed and a value obtained.  S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turns the sum of these values.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lues which are not NULL 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Built-in function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Syntax                                   Page 39 of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s ca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lum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nstant or literal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built-in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arithmetic combination of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s ca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ger (for example: 100, -5, +12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imal (for example: 100.0, -.001, 1., +1.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ating point (for example: 1E10, -2E-7, +3.14159E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string (for example: 'SMITH' '-@k9-22', '-1'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Quasar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of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ithmetic expressions are evaluated before comparison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ical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ithmetic expressions are evaluated left to right exce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multiplication and division are performed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 and subtraction.  Parentheses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the order of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xpression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Syntax                                   Page 40 of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rivile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ileges to access data in a table may be granted to user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the system administrator or the owner of the t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ileges are granted with the GRANT Privilege stat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ileges are revoked with the REVOKE Privileg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types of access may be gra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PRIVILE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s the equivalent of the combined acces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, INDEX, INSERT, SELECT and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 receiving DELETE access may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s from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 receiving INDEX access may creat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op indices o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 receiving INSERT access may ins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s into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 receiving SELECT access may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s from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 receiving UPDATE access may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s i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 ( ColumnName1[, ColumnName2]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 receiving UPDATE column access may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 the named columns in the table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not available when you revoke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vile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privileges may be granted at one time by creating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rivileges separated by commas, ALL PRIVILEGES may no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be used within a list of privile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ileges may be revoked from users in a similar fashion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privilege is revoked, individual columns may not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rivileg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Syntax                                   Page 41 of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: UPDATE privilege may only be revoked for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rivileg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Syntax                                   Page 42 of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arch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arch condition can be a simple condition or a log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of conditions.  If the value of any express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LL then the condition evaluates to UNKN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ion1 = Expression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valuates to TRUE if and only if Expression1 h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 equal to that of Expression2, otherwi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dition evaluate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ion1 &lt; Expression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valuates to TRUE if and only if Expression1 h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 less than that of Expression2, otherwi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dition evaluate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ion1 &lt;= Expression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valuates to TRUE if and only if Expression1 h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 less than or equal to that of Expression2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wise the condition evaluate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ion1 &gt; Expression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valuates to TRUE if and only if Expression1 h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 greater than that of Expression2,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ndition evaluate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ion1 &gt;= Expression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valuates to TRUE if and only if Expression1 h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 greater than or equal to tha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ression2, otherwise the condition evaluat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ion1 &lt;&gt; Expression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valuates to TRUE if and only if Expression1 h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 which is not equal to that of Expression2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wise the condition evaluate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ion1 [NOT] BETWEEN Expression2 AND Expression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me as [NOT] ((Expression2 &lt;= Expression1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Expression1 &lt;= Expression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ion1 [NOT] IN (Value1[, Value2]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Search Condition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Syntax                                   Page 43 of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me as [NOT] ((Expression1 = Value1)[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Expression1 = Value2)] ..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ion1 [NOT] IN (Subque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UE if Expression1 is [not] equal to any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ed by Sub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Name [NOT] LIKE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 available for character types: [not] TRUE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tring in the specified column ma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ttern.  In Pattern, '_' matches any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, '%' matches any character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Name IS [NOT]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ue if the value of ColumnName is [not]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] EXISTS (Subque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Not] TRUE if Subquery returns at least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ion1 [NOT] IN (Subque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Not] TRUE if Subquery returns at least on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is equal to Expression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ion1 = [ANY | ALL | SOME] (Subquer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ion1 &lt; [ANY | ALL | SOME] (Subquer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ion1 &lt;= [ANY | ALL | SOME] (Subquer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ion1 &gt; [ANY | ALL | SOME] (Subquer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ion1 &gt;= [ANY | ALL | SOME] (Subquer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ion1 &lt;&gt; [ANY | ALL | SOME] (Subque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refer to a text book for a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"quantified" predicate.  While supported, w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mmend against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 combination of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Con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valuates to TRUE if and only if Condi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LSE.  Evaluates to FALSE if and only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dition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ition1 AND Condition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valuates to TRUE if and only if both Condition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Condition2 are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ition1 OR Condition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Search Condition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Syntax                                   Page 44 of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valuates to TRUE if either Condition1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dition2 is TRUE or both are TRUE.  Evaluat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UE even if one Condition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Search Condition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Syntax                                   Page 45 of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ystem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catalog is composed of six tables: SYSTEM.COLUM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COLUMN_AUTHORIZATION, SYSTEM.INDICES, SYSTEM.TAB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TABLE_AUTHORIZATION and SYSTEM.USERS.  All these t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ng to the system administrator.  These tab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maintained by the Quasar Database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otherwise indicated, you must not modify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       This table contains information about all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all tables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_AUTHORIZATION This table contains one record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ant of UPDATE access on a specific column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.  Redundant grants are combined in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ngl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ES        This table contains information about all ind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database.  When more than one colum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luded in an index, there is a separate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each column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S         This table contains information about all t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_AUTHORIZATION This table contains one record for each gr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access to a table.  Redundant grant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bined into a singl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         This table contains information about all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nown 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ystem Catalo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Syntax                                   Page 46 of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stem Catalog: SYSTEM.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able contains information about all columns of all t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atabase.  While you may modify the REMARK fiel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in this table, the preferred method is to use the COM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COLUMN statement.  Modifying any other field will prob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the system to irrecoverably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        Type/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_NUMBER SMALLINT Indicates the position of the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i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        SMALLINT Indicates the length of character str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the precision of numeric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E          SMALLINT Indicates the scale of numeric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_TYPE      VARCHAR(32) Indicates dat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_NULL       CHARACTER(5) Indicates whether NULL valu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ed.  TRUE indicates NULL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_NAME      VARCHAR(32) Indicates the user name of the ow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_NAME     VARCHAR(32) Indicates the name of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_NAME    VARCHAR(32) Indicates the name of th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         VARCHAR(128)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ystem Catalog: SYSTEM.COLUMN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Syntax                                   Page 47 of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tem Catalog: SYSTEM.COLUMN_AUTHOR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able contains one record for each grant of UPDATE acces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fic column of a table.  While you may modify the RE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of records in this table,  modifying any other fiel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cause the system to irrecoverably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        Type/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NTOR        VARCHAR(32) Indicates the user name of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anting access: the grantor will be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SYSTEM" (the system administrator) or the ow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NTEE        VARCHAR(32) Indicates the user name of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eiving the grant of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_NAME      VARCHAR(32) Indicates the user name of the ow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_NAME     VARCHAR(32) Indicates the name of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_NAME    VARCHAR(32) Indicates the name of th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         VARCHAR(128)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tem Catalog: SYSTEM.AUTHORIZ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Syntax                                   Page 48 of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stem Catalog: SYSTEM.I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able contains information about all indic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 When more than one column is included in an inde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separate record for each column included.  Whil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modify the REMARK field of records in this table,  mod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field will probably cause the system to irrecover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EX_NAME of indices created by the Database Administr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force unique constraints have a '~' as their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_NAME      VARCHAR(32) Indicates the user name of the ow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table upon which the index is constr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_NAME     VARCHAR(32) Indicates the name of the table up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the index is constr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_NAME     VARCHAR(32) Indicates the name of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GMENT_NUMBER SMALLINT Indicates the position of the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in the index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_OF_SEGMENTS SMALLINT Indicates the number of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luded in the index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ENDING     CHARACTER(5) Indicates whether the index is mar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ascending or descending.  FALSE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cending while TRUE indicates desc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UE         CHARACTER(5) Indicates whether duplicate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allowed.  TRUE indicates all value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tinguishable, one from another.  FA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cates duplicate value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_NAME   VARCHAR(32) Indicates the user name of the cre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_NAME    VARCHAR(32) Indicates the name of the column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kes up this segment of the index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         VARCHAR(128)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ystem Catalog: SYSTEM.INDIC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Syntax                                   Page 49 of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 Catalog: SYSTEM.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able contains information about all tables in the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you may modify the REMARK field of records in this t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ferred method is to use the COMMENT ON TABLE stat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any other field will probably cause the syst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recoverably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BLE_NAME of temporary tables used by th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or during the execution of a query have a '~' as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_ID       SMALLINT Used internally to identify the MS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used i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_OF_COLUMNS SMALLINT Indicates the number of column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AM_CONTROL_BLOCK BINARY Used internally to save the IS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 block for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_NAME      VARCHAR(32) Indicates the name of the user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wns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_NAME     VARCHAR(32) Indicates the name of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         VARCHAR(128)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ystem Catalog: SYSTEM.TABL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Syntax                                   Page 50 of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tem Catalog: SYSTEM.TABLE_AUTHOR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able contains one record for each grant of access. 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modify the REMARK field of records in this t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any other field will probably cause the syst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recoverably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        Type/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NTOR        VARCHAR(32) Indicates the user name of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anting access: the grantor will be eithe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the system administrator) or the own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NTEE        VARCHAR(32) Indicates the user name of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eiving the grant of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_NAME      VARCHAR(32) Indicates the user name of the ow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_NAME     VARCHAR(32) Indicates the name of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_COLUMNS CHAR '*' indicates GRANTEE is allowed to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c columns (as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.COLUMN_AUTHORIZATION) of the table, ' 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cates no grant of this type of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_AUTHORIZATION CHAR 'Y' indicates GRANTEE is allow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 records from the table, ' ' indicate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ant of this type of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_AUTHORIZATION CHAR 'Y' indicates GRANTEE is allow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 and drop indices on the table, ' 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cates no grant of this type of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_AUTHORIZATION CHAR 'Y' indicates GRANTEE is allow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ert records into the table, ' ' indicate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ant of this type of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_AUTHORIZATION CHAR 'Y' indicates GRANTEE is allow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records from the table, ' ' indicate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ant of this type of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_AUTHORIZATION CHAR 'Y' indicates GRANTEE is allow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date records in the table, ' ' indicate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ant of this type of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         VARCHAR(128)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stem Catalog: SYSTEM.TABLE_AUTHORIZ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Syntax                                   Page 51 of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 Catalog: SYSTEM.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able contains information about all users know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 While you may modify the REMARK field of record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able, the preferred method is to use the COMMENT ON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.  Modifying any other field will probably 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to irrecoverably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_NAME      VARCHAR(32) Indicates an us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_PASSWORD  VARCHAR(32) Indicates an use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         VARCHAR(128)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ystem Catalog: SYSTEM.USER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Syntax                                   Page 52 of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user             For any query, the current user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 who logged onto the databas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ecuted the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sive lock           When an exclusive lock is obta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e transaction on a table,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current transactions attempt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quire either an exclusive lock 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ared lock on the same tabl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borted and rolle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                   A key is a set of columns within a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d to construct an index o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value                The Database Administrator creates a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lue by concatenating the values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s defined in an index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s are concatenated in the orde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ich they were specified when the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table             All SELECT queries generate a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aining the chosen records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lled the result table.  Its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e made available to you one at a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rough one of the Quasar SQL API fe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d lock              When a shared lock is obtained by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ansaction on a table, other con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ansactions attempting to acquir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clusive lock on the same tabl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borted and rolled back. 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current transactions attempt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quire a shared lock on the same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e allowed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dministrator     The user whose user name is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user has absolute authority 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l tables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journal      A transaction journal is a pair of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'or_log.dat' and 'or_log.idx')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y the Database Administrator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ansaction journal contains a recor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very event which caused a chang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lossar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