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2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F to Microsoft Windows 3.0 .BM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ham Welland (September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gif2bmp input.gif [output.b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