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PIC"  TokenRing 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SC Tropic Tokenring adapter is a standard ISA BUS 16 bit network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okenring topology networks. The Driver i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icrosoft LANMAN 2.1 for OS2 1.3 and DOS 5.0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running under OS2 2.0 as well as 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orted. These notes cover certain details of operation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s well as installing and using the driver software o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river is included for those develop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their own purposes or to see how a driver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opic Tokenr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CMD files are included to build the NSCTOK driver. 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et the environment variables used by the MAKEFILE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olkit files are assumed for buil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- Includ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- Library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OS - Target Operating System (DOS |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- Version being built (PRODUCT | DE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- Listing control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 DEV version conditional assembly statements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elopment has been completed, PRODUCT is now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during the m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LL    - Makes both OS2 and DOS versions for both DEV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OS    - Makes DOS (accepts DEV or PRODUCT as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S2    - Makes OS2 (accepts DEV or PRODUCT as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builds should be run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and DOS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directory structures on the disk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ach of the operating systems Lan manager products. The aut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ach Lan management product will work with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n Management installation procedure prompts for the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ert the NSC Tropic Installation disk and proce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man.dos = The directory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an.os2 = The directory for Microsoft OS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LAN = The directory for IBM OS2 2.0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directorys contain the special NIF Files and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s needed to install the driver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is supported by the OEMSETUP.INF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 disk, as well as the PROTOCOL.INI fragment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tself; NSCTOK.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MMENTS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C Tropic Token Ring adapter and driver have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MS Memory management programs. QEMM works f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if a Token Ring style adapter of any type i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elocate the shared memory segment. (Nice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wn EMM386 needs the shared memory area ex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= parameter set accordingly or else the adapter and dri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Qualitas likewise requires an exclusion parameter se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memory managers do not detect automatically as does QEM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the proper procedure to exclude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driver. Default shared memory area is D8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MMENTS: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2.0 Lan Server product from IBM does not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feature for an external vendor device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2 2.0 IBM Lan Server installations, the user should man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the proper locations. Additionally,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 will need to be edited to reflec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SC driver. The procedure to inst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all any driver from the selection list (IBMTOK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boot after the Lan Server is install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the NSCTOK.OS2 driver from the IBMLAN directory of the 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disk to the IBMCOM\MACS directory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IBM Lan Server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the NSCTOK.NIF file from the IBMLAN directory of the 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disk to the 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dit the Config.sys file to reflect the name of the NSC 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driver in the section that calls out the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in the Lan Server declaration state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river installed initially was the IBM Token 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line should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IBMCOM\MACS\IBMTOK.OS2           (original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IBMCOM\MACS\NSCTOK.OS2 </w:t>
        <w:tab/>
        <w:t xml:space="preserve">      (modifie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Edit the Protocol.ini file in the IBMCOM director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for NSCTOK as listed in the IBMLA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C Tropic TokenRing installation disk. The Protocol.in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has the typical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boot the system with the new Tropic Tokenring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verything should bind up and run correctly with the NS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