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1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Nico Mak, P.O.  Box 919, Bristol, CT 06011-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ternational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For information on ordering by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or Discover by phone, FAX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mail, see the section titled Credit Card Or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CompuServe's Software Registration Service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at the ! prompt and follow the menus.  Wi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is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:  French users please contact AB Soft,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space #14, 91572 Bievres Cedex, France, phone 33-1-69-33-7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nch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users: Contact P&amp;A Co., Ltd.,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, Nakagami, Akishima, Tokyo, 196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425-46-9141 / Fax: 0425-46-9142, for loc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 5.25" Disk ___ 3.5" Disk ___ Either siz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    ____    copies at $29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  9 computers: ____ computers at $22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to  24 computers: ____ computers at $17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to  49 computers: ____ computers at $14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to  99 computers: ____ computers at $10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99 computers: ____ computers at $7 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than 19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  +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payment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sterCard, Visa, American Express, or Discover, call</w:t>
      </w:r>
    </w:p>
    <w:p>
      <w:pPr>
        <w:pStyle w:val="PreformattedText"/>
        <w:bidi w:val="0"/>
        <w:jc w:val="left"/>
        <w:rPr/>
      </w:pPr>
      <w:r>
        <w:rPr/>
        <w:t>the Public (software) Library at 1-800-2424-PsL or 713-524-6394 or</w:t>
      </w:r>
    </w:p>
    <w:p>
      <w:pPr>
        <w:pStyle w:val="PreformattedText"/>
        <w:bidi w:val="0"/>
        <w:jc w:val="left"/>
        <w:rPr/>
      </w:pPr>
      <w:r>
        <w:rPr/>
        <w:t>send your order by FAX to 1-713-524-6398 or by CompuServe Email to</w:t>
      </w:r>
    </w:p>
    <w:p>
      <w:pPr>
        <w:pStyle w:val="PreformattedText"/>
        <w:bidi w:val="0"/>
        <w:jc w:val="left"/>
        <w:rPr/>
      </w:pPr>
      <w:r>
        <w:rPr/>
        <w:t>71355,470.  You can also mail credit card orders to PsL at P.O.</w:t>
      </w:r>
    </w:p>
    <w:p>
      <w:pPr>
        <w:pStyle w:val="PreformattedText"/>
        <w:bidi w:val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ico Mak cannot be reached at the numbers above.</w:t>
      </w:r>
    </w:p>
    <w:p>
      <w:pPr>
        <w:pStyle w:val="PreformattedText"/>
        <w:bidi w:val="0"/>
        <w:jc w:val="left"/>
        <w:rPr/>
      </w:pPr>
      <w:r>
        <w:rPr/>
        <w:t>*** These numbers are for PsL, a credit card order taking servi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an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., must be</w:t>
      </w:r>
    </w:p>
    <w:p>
      <w:pPr>
        <w:pStyle w:val="PreformattedText"/>
        <w:bidi w:val="0"/>
        <w:jc w:val="left"/>
        <w:rPr/>
      </w:pPr>
      <w:r>
        <w:rPr/>
        <w:t>directed to Nico Mak, P.O.  Box 919, Bristol, CT 06011-0919 or by</w:t>
      </w:r>
    </w:p>
    <w:p>
      <w:pPr>
        <w:pStyle w:val="PreformattedText"/>
        <w:bidi w:val="0"/>
        <w:jc w:val="left"/>
        <w:rPr/>
      </w:pPr>
      <w:r>
        <w:rPr/>
        <w:t>email to 70056,241 on 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