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 i n M o d 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A site license is an inexpensive wa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person to legally use one copy of a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at a time. Site licenses are designed for companies,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groups where more than one person in the organization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product, but does not need additional manuals or disks.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enables companies, departments, government agenc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quip their personnel 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licensee) provides a single point of contact for sh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upport, upgrades, etc., and we (the licensor)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olden master" of the diskettes, manual, and any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ow much you save per site licensed.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d a site license for 20 users (sites) your co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60.00, which saves you $40.00 of the cost of 20 separate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re sites you license, 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scount   Price Per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antity            Percentage Unit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- 4               0%       $10.00       $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- 10             10%        $9.00       $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 - 20             20%        $8.00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 - 50             40%        $6.00       $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1+ Please contact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inModem, Version 3.00 -                     LICEN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get involved in everything. The following legalese docu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 license agreement. Simply print it, fill it out, 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LICENSEE, enclose a check or money order for the correct amou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Technology, Ltd.       Voice: (401) 724-27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Park Blvd.                       CompuServe: 70166,11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coln, Rhode Island 02865        GEnie:     I.TE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orrect amount, we will send you the required "golden master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copy of the license agreement with an authorized signature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site license inform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100 sites, please call our offices at (401) 724-2730. Th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software is also marketed as Shareware, but this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cense Information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inModem, Version 3.00 -                     LICEN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Technology, Ltd. (Licensor) grants to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1 "Licensed program" means the object and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s of the program listed in Exhibit 1 and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use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ated materials used for user instruction or referenc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of 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from a storage unit or media into the design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ipment and execution of the licensed program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1 Licensee is granted a nontransferable, nonexclus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to use the number of copies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d on Exhibit 1 for Licensee's internal use. Licen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nformation Technology, Ltd.) will deliver one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d program to Licensee. Licensee may make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s of the licensed program, up to the number of cop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d herein, provided that each copy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Information Technology, Ltd.'s copyright notic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other proprietary legends, including legends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deral Acquisition Regulations (FAR), if any, contain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 may be used on only one computer at any one time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on a network system, each terminal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considered to be using a distinct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d program 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cense Information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inModem, Version 3.00 -                     LICEN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reement.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 This license is effective until terminated. Licensee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 it at any time by destroying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ll copies of it and notifying Information Technolog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td. in writing. This license will also terminat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 provided in this agreement. On termina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e shall return all materials not destroy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Technology, Ltd.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ification that the remaining material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1 The licensed program is licensed, not sold. Nothing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itute the valuable properties and trade secre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Technology, Ltd., owner of the copyrigh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d program, embodying substantial creative eff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are secret, confidential, and not generally known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ublic, and which secure to Information Technology, Lt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after, to hold the licensed program, including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s thereof and any documentation related thereto,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ct confidence and to not permit any person or entit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tain access to it except as required for Licensee's 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 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4 Licensee shall inform Information Technology, Lt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ly and in writing of any actual or susp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uthorized use or disclosure of the licensed program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cense Information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inModem, Version 3.00 -                     LICEN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1 Information Technology, Ltd. warrants that for a peri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ninety days from the date of delivery of the licen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, the program, if unmodified by the Licensee,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 in substantial conformity with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. Information Technology, Ltd. does not warr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licensed program is free from coding errors.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problems reported to Information Technology, Lt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the warranty period and determined b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hnology, Ltd. to be actual coding error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ed by Information Technology, Ltd. with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sonable time. Any modifications to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ilure of the licensed program to perform as warrante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d by the licensed program being (1) not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rdance with the user documentation, or (2) mod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person other than authorized Information Technolog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td.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3 LICENSOR MAKES AND LICENSEE RECEIVES NO OTHER 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NY KIND, EXPRESSED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ATION, ANY WARRANTIES OF MERCHANTABILITY AND/OR FITN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1 The total liability of Information Technology, Ltd.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suppliers for any claim or damage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licensed program or otherwise related to this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ll be limited to direct damages which shall not exc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cense fee(s) which have been paid by License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Technology, Ltd. for the specific client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DAMAGES, INCLUDING ANY LOST PROFITS, LOST SAV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OTHER INCIDENTAL OR CONSEQUENTIAL DAMAGES ARISING OU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 OF OR INABILITY TO USE THE LICENSED PROGRAM, EVEN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OR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0 TERMINATION. THIS LICENSE MAY BE TERMINATED BY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ology, Ltd.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cense Information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inModem, Version 3.00 -                     LICEN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Technology, Ltd.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ontinued for more than thirty days by reas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olvency, bankruptcy, receivership, or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under shall be assigned or otherwise transferr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e without prior written consent of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hnology, Ltd., which consent will not be unreasonab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held. Information Technology, Ltd. may assig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reement entirely in its discretion upon the ex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ten assumption of the obligations hereunder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rdance with and shall be governed by the law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 of Rhode Island applicable to contract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idents. No suit for enforcement of or for a decla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rights between the parties to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ced in any court other than the District Court i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Providence County, State of Rhode Island, o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ted States District Court for the Eastern Distric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nce Division, of the State of Rhode Is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nowledge of computers and software, and judgment up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ward rendered by the arbitrator(s) may be entered in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rt having jurisdiction thereof. No arbitration 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 arising out of any claimed breach of this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ransactions under this agreement may be demand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party more than one year after the cause of a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rued. The prevailing party in any such action rela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rising under this agreement shall be entitl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sonable attorneys' fees. This provision shall not ap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reement between the parties hereto, superse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agreements, representations, understanding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gotiations. This agreement may not be amended oth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cense Information  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inModem, Version 3.00 -                     LICEN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writing signed by an authorized representativ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 to be illegal or unenforceable then, notwithstand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greement shall remain in full force and effec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term or 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in writing and signed by duly authoriz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atives or both parties. No term or provision here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ll be deemed waived and no breach excused unless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ver or consent shall be in writing and sig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y claimed to have waived or consented. Any consent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party to or waiver of a breach by the other,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ress or implied, shall not constitute a consent t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ver of or excuse for any other, different or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.7 This agreement shall be binding on and shall inur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nefit of the heirs, executors, administrato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ssors and assigns of the parties hereto, but nothing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aragraph shall be construed as a consent to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ment of this agreement by either party except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E                      LIC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__________________________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________________________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     Information Technology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   _5 Park Boulevard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   _Lincoln, Rhode Island 02865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cense Information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inModem, Version 3.00 -                     LICEN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nModem, Version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OF USERS     LICENSE F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- 4             $1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 - 10             $9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1 - 20             $8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1 - 50             $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1+  Please contact Information Technology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Modem. Licensee may make additional copies, up to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pies licensed. Information Technology, Ltd. can sup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copies of the distribution diskettes at an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 of $2.00 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cense Information  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