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(or two actually) to set the delay before the typ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. As you no doubt have noticed this is not possible to s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utility included with Windows. In DOS I have been using the sho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possible (250 ms) for some years now and I always got irrit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low typematic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Mate.exe should be installed in a Program Manager-group somewhere (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utils-group). This is the program that lets you change the delay in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50 ms (there are only those four delays available). You can choos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want to use the new delay this session or save the setting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Ini-file (and use i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e "save" option in TypeMate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peed.exe. This program should be placed in you \windows director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dd a line in you Win.Ini-file that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=SetSpee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make sure that the saved delay will be used automatically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! TypeMate only works for AT and PS/2-machines! Do not try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Mate is copyright 1991 Joachim gren, grens konsultbyr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Mate is a kind of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you should at least send me a postcard telling m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und the program, any comment, where you are from et cetera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! If you want to, I don't mind if you include a dollar or tw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but that is truly optio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postcar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achim 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ns konsultbyr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erngata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583 47 LINK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