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OND CHANCE TO CLICK ON A FILE -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a problem deciding which of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should handle a given .DOC file ?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a .BAT file, or would you prefer to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?   Second Chance lets you associ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date application programs with a given suff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hance opens your Windows by spaw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of your choice when you cli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ASSOCIATION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way to configure Second Chance i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e entry under the Second Chance'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Associate dialog box shows a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urrent multiple associa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ond Chance. Regular, single associations ma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re not listed.  Enter a suffix of 1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for example, DOC.  Next, enter from 2 to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names (e.g. NOTEPAD) which Second Chanc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with that suffix.  Select the "Add" button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only one application, Second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the application directly with the suf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you click on a file with that suf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ypass Second Chance. If you don't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 on an application name, Windows assu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 ASSOCIATION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you may change an association by selec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rom the Associate listbox. Second Chance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ox entry to the "Suffix" and "Applications" edit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ll application names for a given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hance will break all of its associ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.  After entering the desired new values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nge" button to put the association int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scheme to modify the association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Second Chance's butto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ASSOCIATION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ssociate menu, you may enter a suffix to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select a suffix from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"Delete" button to direct Second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all of its associations with the suffix.  Second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your WIN.INI file and signals Windows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ASSOC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"OK" button informs Second Chanc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more associations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ECCHNC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Second Chance manually, edit your WIN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an editor such as "notepad."  O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move to the [Extensions] section. For suf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associate with multipl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replace the command field of the [Extensio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th secchnce.exe instead of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=secchnce.exe ^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=secchnce.exe ^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=secchnce.exe ^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 in the WIN.INI file, create a [secchn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adding a list of candidate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uffix. Secchnce handles up to 16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ffix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ch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=notepad.exe write.exe wp51-286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=paint.exe gcp.exe pbrush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=notepad.exe write.exe wp51-286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r WIN.INI file, exit Windows, and re-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configura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R EDITING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nately run, edit, or view batch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special handling. First, remov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bat"  from the 'Programs' line under the 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your WIN.INI file.  Using Second Cha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menu, add an association between the suffix 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pplications BATRUN.PIF, NOTEPAD,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[Notice that you must type BATRUN.P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just BATRUN.] Copy the included BATRUN.P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RUN.BAT files to a convenient directory on your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your Windows directory. The next time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.BAT file, you can run it by selecting BATRU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iew/edit it by selecting NOTE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Jorge Codina for this tip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UP APPLICATION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full pathname of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hance, Windows loads it slightly fas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indows searches in the following order: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 Windows directory, the Windows system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n the PATH environment variable, and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mapped in a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Second Chance's "Display Path" and "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" option to show only the base application nam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nce's 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CON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, double click on a filename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or File Manager. The Second Chance menu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 Click on (or arrow key to)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. On a successful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hance displays an hourglass while spaw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en immediately exits. If a problem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nce displays a diagnostic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PEED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Display Path" option is not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nce's "button" menu allows the user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application by typing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name. If multiple application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etter, typing that letter allows you to skip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fter coming to rest on the preferred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it by typing either the Enter key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LEAS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hance runs under Window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, standard, and 386 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hance passes only a single filename as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flags or swit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nce's users take all responsibility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lost prof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--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Windows --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 menu has been enhanced considerabl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age all the current associations.  The "Display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isplay Suffix" options provide borderline aesth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board speed-ups let you work quickly withou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Version 1 users and Version 2 beta test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fidential to B.G. of Redmond, WA: the multiple assoc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ould look good in a future version of Window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ECON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ce the Second Chance executable, SECCHNCE.EX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, SECCHNCE.DOC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em freely to anyone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obert A. Hea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