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fossil driver? has been changed to: Use Windows internal API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comm.drv set up (or a replacement comm.drv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dvantage of it!!  Just set this option to Yes!  Use the new PBBS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dvantage of this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just using the comm.drv in the windows 3.0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set powerbbs higher than 19200.  Other products,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set the COM #, and BASE # to your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API option turned on, PowerBBS will use Window's 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are PowerBBS's own communications routines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Setting the USE API option to NO will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f the API routines do not work for you, then se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mes with the PBBSPROT for the WINDOWS API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API and want to use the INTERNAL ROUTINES PBBS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all the support bbs and download PBBSPROT.ZIP from forum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ew GRAPHICS SCREE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a BMP compatible BBS!  You can have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the log-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graphic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graphics file that is sent to the user, is a .BM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IPped.  For example, the live programs regular scr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LIVE.  To support graphics for this scre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1.BMP.  Then ZIP it to the name you call i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efault is L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have CONFIG's LIVE SCREEN file called C:\PowrBBS\Screen\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create a C:\Powrbbs\Screen\LIVE.ZIP with 2.BMP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use PKZIP 1.1 to 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NLY the following screens are currently suppor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must be in the 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Programs Menu                  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                     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Screens      Hello1.ZIP -&gt; Hello9.ZIP    500.BMP -&gt; 508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Listing                       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g Listing                   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hat Enter                    5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hat End                      6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Screen                       7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s Screen               8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Download Screen               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Upload Screen                1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Ratios Screen                  11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pening Screen: C:\Powrbbs\Screen\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MP Compatable File: 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with PKUNZIP (tm) 1.1: C:\Powrbbs\Screen\Openi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owerComm Graphics User Logs on, they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or those sysops who would like to have graphics files libraries viewed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built in menu command (#36, which you can add in the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 for those that would like to have a file list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 files.  The way this entry works, is the user will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y files with .ZBM extensions on your bbs.  The file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BM file must be 499.bmp.  ** Be aware that users are not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tes for viewing the graph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have the file, REGISTER.ZBM in your upload directory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n view the graphic, by using this option.  The graphic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.BMP in the REGISTER.ZBM ZIP.  (The 499.BMP is ZIPped in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ew Graphic PowerLang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creens that support BMP file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in PowerLang.  Here are two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: Display_BMP "Path\Filename to ZIP with 499.BMP in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send a BMP graphic file O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File in QUOTES must be a .ZIP file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.ZIP extension OFF in the actual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actual file in the ZIP MUST be 499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isplay_BMP "C:\P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_BMP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: Display_BMP_SAVE # "Path\Filename to ZIP with 499.BMP in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send a BMP graphic fil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on the USERS end for QUICK RETRIEVAL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# used, MUST be between 90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File in QUOTES must be a .ZIP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.ZIP extension OFF in the actual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actual file in the ZIP MUST be #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you use the number 90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5.BMP should be included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isplay_BMP 908 "C:\P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bility to drop to DOS to run a BATch file, afte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looks for a particular BATch file in your Pow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"Logoff" + the node number + "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ode #1 would be Logoff1.Bat.  If this file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bbs directory, the file is run afte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UM option to not permit private messages in certain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option will not permit people to leave priv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ums (private messages will be routed to forum #0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LANG command to ru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_Men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: Run_Menu_Command "Menu command # to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take a built in Command, and ru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un_Menu_Command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un the Forum Area Change buil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MAIL capabilities added to Professional Version.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download mail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command 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: Command to permit User to Down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: Command to permit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Confi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File to script for new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ath and filename to the file contai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that you want to give to newus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:\powrbbs\work\quest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