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2DOV10.EXE is a self-extracting file tha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for 2Do Personal Task Manager fo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  The files can be extracted onto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or 1.44MB floppy.  Once extracted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is allowed only with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  <w:tab/>
        <w:t>All vendors and BBS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ionals have pre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ccordance with the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nd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0 N. E. 71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, WA  98033-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28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1662,5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