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lbook stopw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a simple little stopwatch for ToolBo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art the timer, click the star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op the timer, click the stop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set the timer, click the clea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the Split button. The time in seconds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play. When you press the Split button again, the ti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the button again will show 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