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1.10 of YTZ.  There are significa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.  Please read the updated YTZ.WRI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for Windows 3.0 is shareware. If you use this program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ith the autho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7 Willi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New York 1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Yacht-Z can be found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.WRI file which is a Microsoft Wri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is archive on to friends and upload to other BBS'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