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75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e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 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ub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e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u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ences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tenance. If you don't pay much money, expect your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lights, press and ground facilities to deteriote with re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and where, how many cups and tournaments you have won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you are playing. Pressing 'R' will show you your team's f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, including all previous seasons. Pressing 'F'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xtures for the season (in the league) and the results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Remember, only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s many seasons as you want, but the game will en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 everything you can (Serie A, Italian Cup, Champions Cup, UEF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p Winners Cup). Then you have achieved everything possib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hree seasons in Serie A, then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