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Egg Cart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m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ul Tal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upport a fledgling shareware auth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gg Carton Game is distributed as SHAREWARE.  Thus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ide to keep the game after a reasonable trial period (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days), you are obligated (legally and morally) to remit the reg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ation fee.  The requested registration fee is $9, (includes Tex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les tax if applicable).  An special introductory price of $6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f your registration is postmarked by February 15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users of Version 1.0 are entitled to receive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of the program at no additional cost.  Version 1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gg Carton Game is expected to feature online help accessib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indows Help System; additional game options; and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ember game option settings after exiting and reloading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freely copy and distribute the unregistered ver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to others interested in trying it, provided all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distributed, unmodified, along with the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suggestions, requests, etc. are welcomed and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on the registration form or send to CompuServe ID 70304,6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Registration Form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The Egg Carton Game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Version 1.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Name      _________________________________________________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Address1  _________________________________________________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Address2  _________________________________________________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City,     _________________________________________________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State     _____________________       ZIP _________________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Comments: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___________________________________________________________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___________________________________________________________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___________________________________________________________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___________________________________________________________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___________________________________________________________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Make checks payable to "PT WinWare" in the amount of $9.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Mail this form and your payment to: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PT WinWare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6203 Avery Island Avenue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Austin, Texas 78727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__________________________________________________________________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