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J K. DHA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948 WALNU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ANSAS CITY,  MO 64112-26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: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: ----------------------------------State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     : _________ -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(____) ____ -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____) ____ -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     : (____) ____ -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: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requests: 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