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Beta Version (0.92) DynaLink program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parameters for your ProDesigner/e and ProDesigner 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can also be used to center the screen in high resolution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ynalink on your hard disk, copy the 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to the hard disk.  Use the DOS 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_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Designer/e with Bios Version 1.x, copy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rive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_MOD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esigner/e with BIOS Version 2.x, copy the followin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_MOD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Designer II with Bios Version 3.x, copy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A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_MOD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esigner II with BIOS Version 4.x, copy the followin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_MOD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OS Version is displayed on the ORCHID LOGO boot-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install the DynaLink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LINK -i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below for details explanation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roDesigner II you will need the BIOS version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flicker free 800x600 in 70Hz with the ProDesigner/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512k of video c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Scree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.Com can be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rive&gt; : Install the DynaLink.Com and modify the autoexec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&lt;drive&gt; : Uninstall DynaLink.Com from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tomatically delete the "DynaLink -on"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       :  Load the DynaLink flicker free Paramet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DynaLink must be installed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DynaLink -i) to insure that the proper Ext_Mo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        : Reset to the standard ProDesigner (II or /e) BIO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for some reason, you have problems run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 may want to use the original ProDesigner (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) BIOS parameter. The "DynaLink -off"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the flicker free parameters with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This is the DynaLink status flag. It will report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ker free parameters that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