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SENG ET3000 DRIVE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MICROSOFT WINDOWS 3.0 and 3.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ructions which follow are applicable to us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crosoft Windows and Tseng ET3000 VGA based adapters.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, to use 800x600 and 1024x768 modes, an ANALOG colo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le of these high resolutions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Tseng ET3000 - Windows 3.0 Driver Disk" contains 256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igh-resolution drivers, as well as a file called SETUP.I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replaces the files of the same name on the Microsoft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3.0 or 3.0a Setup "DISK 1" diskette. Follow the instruction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carefully to install th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Make a DISKCOPY of the Setup "Disk 1" disket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 (for systems with a single floppy and hard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DISKCOPY A: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use drive A: for both the original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py as the source and target diskettes ar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ely for the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After the copy is made, return the original to its jacke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saf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Copy the SETUP file from the Tseng ET3000 -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river Disk to the newly-created copy of the Setup "Disk 1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kette. Example (for systems with a single floppy and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3.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COPY A:SETUP.W30 B:SETU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Windows 3.0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&gt;COPY A:SETUP.W3A B:SETU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ystem will use drive A: as drive B: also. After the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, type A: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Type SETUP [ENTER] to begin installation of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Review the configuration list when it is shown. If you wis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nge Display type, move the cursor (highlighted line)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"Display:" line and press [ENTER] to select from th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. The program will ask you to insert the Tseng ET3000 VGA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ndows 3.0 Driver Disk in order to install the driver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quired. After this is done, the installation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complete the above steps you can begin using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If you wish to change the display type after comple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click on the Windows Setup icon found in the 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