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VRAM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fore you rush into the installation process, there are sever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ngs you need to know. Please read these instructions to get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ood idea on how to proceed. Also, please read the note at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ottom of this "readme" file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will allow you to select or change the Steal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Windows 3.1 using Windows Setup from the DOS promp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 are in Microsoft compressed format and can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by using Windows SETUP.EXE. Simply copying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subdirectory WILL NOT work and may corrup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Installing the drivers correctly is, however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t is accomplished by following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driver. Refer to your Microsoft Windows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rivers. Note that after the drivers are installe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elect "Other disk...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. Look for the Stealth VRAM drivers in the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o change resolutions in the future. Make a sub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:&gt;md \stlw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to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:&gt;cd \stlw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driver. Refer to your Microsoft Windows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rivers. Note that once the drivers are install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. Look for the Stealth VRAM drivers in the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C:\stlw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note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are two 1024x768 256 color drivers on this disk, labeled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llow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ealth VRAM v2.0 SF 1024x768x256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ealth VRAM v2.0 BF 1024x768x256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F stands for Small Font, while the BF stands for Big Font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1280x960x16 and 1280x1024x16 driver have been added to this disk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ture updates to this disk can be found on the Diamond Downloa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ice BBS, then electronic services like CompuServe, GEnie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merica OnLine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