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0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.00, which saves you $40.00 of the cost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count   Price Per 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           Percentage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4               0%        $5.00       $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10             10%        $4.50       $0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- 20             20%        $4.00       $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- 50             40%        $3.00       $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+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lvd.               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hode Island 02865        GEnie:     I.TE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1) 724-2730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program listed in Exhibit 1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on Exhibit 1 for Licensee's internal use. Licen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formation Technology, Ltd.) will deliver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Information Technology, Ltd.'s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proprietary legends, including legends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onsidered to be using a distin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copies of it and notifying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d. in writing.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, and which secure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use or disclosure of the licensed program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on Technology, Ltd. warrants that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the program, if unmodified by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Information Technology, Ltd.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roblems reported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warranty period and determin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by Information Technology, Ltd.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erson other than authorized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on Technology, Ltd.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uppliers for any claim or damage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censed program or otherwise related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 fee(s) which have been paid by Licens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OR INABILITY TO USE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THIS LICENSE MAY BE TERMINATED BY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. No suit for enforcement of or for a decla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ced in any court other than the District Court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vidence County, State of Rhode Island,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District Court for the Eastern Distri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nce Division,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t having jurisdiction thereof.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arising out of any claimed breach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ued. The prevailing party in any such ac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attorneys' fees. This provision shall not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otiations. This agreement may not be amended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illegal or unenforceable then, notwithstand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remain in full force and effec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ves or both parties.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deemed waived and no breach excused unles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ver or consent shall be in writing and 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 claimed to have waived or consented. Any consen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or implied, shall not constitute a consent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5 Park Boulevard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Lincoln, Rhode Island 02865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echnology, Ltd.                          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Modem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USERS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4    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- 10             $4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- 20            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 - 50      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1+  Please contact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Information Technology, Ltd.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te License Information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