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Modem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is NOT public domain software. It is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1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inModem,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to copy the WinMode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1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, 5 Park Blvd., Lincoln, RI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