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 i n M o d 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 updated:  Sept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s and Computer Clubs who wish to distribute the Win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SYSOPs:  Please refer to the SYSOP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vidual and Company Users:  Please refer to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s who wish to distribute the WinModem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s or associates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 outlined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Clubs and User Groups wishing to add the Win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to their disk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ould like your Computer Club or User Group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our mailing list for future upgrades to any of our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ontact us for complete details. Our address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, and CompuServe User 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exclusive copyright holder for WinModem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ology, Ltd. authorizes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Approved Vendors in good standing are hereby giv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tribute WinModem package. Non-ASP member vendo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 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- WinModem Version 1.00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Modem package is defined as containing all the mat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. If any file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.LST text file, or the PACKING.LST file itself,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, then the package is not complete and distribu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bidden. Please contact us to obtain a complete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Modem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as a complete package, without exceptio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.LST text file contains a list of all files that are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WinModem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all additions to the package, such as the introductor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batch files used by many shareware disk vendors,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rice or other compensation may be charged for the Win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 A distribution fee may be charged for the co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, shipping and handling, as long as the total (per dis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exceed 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Modem package CANNOT be sold as part of som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sive package. Nor can it be included in any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ackaging offer, without a written agreemen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echnology,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Approved Vendors who wish to distribute the WinModem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) may do so provided that all the other restri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Modem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, or a CD-ROM package) must obtain permission from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y, Ltd.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add any of our programs to a CD-ROM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, please check the release date of the vers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. If the version is over twelve (12) months old then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us to insure that you have the most current version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was released in August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distribute the WinModem package as a Dis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- the-Month, or as part of a subscription or monthly serv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NDOR.DOC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- WinModem Version 1.00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Associate (Disk Vendor) Members in good standing are here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permission to distribute the WinModem package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 (non-ASP Members) must contact us in advance to i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not use a Disk-of-the-Month distribution to use up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of old (out of date) disks. Only current version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hipped as 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D User's Guide may not be reproduced in whole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, using any means, without the written permis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echnology, Ltd.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may not be 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Modem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ther literature which describes our products as "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". Shareware is "Try-Before-You-Buy" software,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echnology, Ltd. prohibits the distribu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dated versions of the WinModem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from Information Technology, Ltd. If the vers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is over twelve (12) months old, please contact us to i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have the most current version. This version was rele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ugust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Government Information:  Use, duplication, or disclosu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.S. Government of the computer software and document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ckage shall be subject to the restricted rights appli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mercial computer software as set forth in subdiv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(3)(ii) of the Rights in Technical Data and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use at 252.227-7013 (DFARS 52.227-7013)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actor/manufacturer is Information Technology, Ltd., 5 P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vd., Lincoln, Rhode Island, 028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y,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NDOR.DOC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- WinModem Version 1.00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an ASP Approved Vendor), simply writ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and request a 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72050,1433. You may also FAX a request to the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ould appreciate copies of anything you print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Modem. Please send us a copy of any reviews, articles,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, or other information you print or dis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ing the WinModem package. Thank you for your ti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ance and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NDOR.DOC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- WinModem Version 1.00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non-ASP vendors have standard procedures for acquiring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They get them from other vendors, BBSs, etc. Most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afford to mail disks to hundreds (perhaps thousands)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s. However, some vendors prefer to obtain programs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authors. If you would like to obtain programs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us, automatically, 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T an ASP Approved Vendor (in good standing), bu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still like to receive automatic updates directly from 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lease take advantage of our Vendor Update Program.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you can receive updates for an entire year for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0 per program 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eive updates, simply send us a letter with your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name, mailing address, the name of the person w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(such as your disk librarian), the program (or progra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hich you would like to receive updates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$10 for each program (Countries outside of N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 please add an additional $10 per program). Payme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ndor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 of September, 19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teSPC(tm) - Serial Port Capture TS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teComm(tm) - Communications Tool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Modem(tm) - Visible Windows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vendors participating in our Vendor Updat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ceive any NEW programs which we may release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Vendor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SP Associate Members automatically receive free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 not need to apply for the Vendor Update Program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t another 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ndor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es in those cases where a vendor desires to ob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irectly from us. If you have other standard wa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programs, then you may prefer not to use our Vendor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NDOR.DOC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