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RK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SAVER FOR MS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dea is from the Sun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o implemented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riginator reads this drop me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mention you at the credi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time to save the screen Ferkel pushes the screen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BWC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il me if you don't how to get it, or wait for the nex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ERKEL.SCR to your windows directory  ( C:\window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Control Panel from within the Program mana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'Desktop'. In the section controlling th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Ferkel with the 'Drop Down Box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kel has yet no options, although there is a dialo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etup Button' telling that there are n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est if it all works and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erke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have a windows accellerator video card it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for the next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an MS C version so the filesize will drop from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Kb (thanks to OOP) to around 20K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other advantage of MS C is that you don't need BWC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an option to slow down Ferkel for a windows accel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t Ferkel push the screen back 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kel is Public Domain so feel free to make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mail if you think there is more to b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o Vera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mveraart@fel.tno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rioj7@fel.tno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