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Y FOLKS... FELLOW HACKERS...AND WINDOWI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o exciting for words, eh?  You know, the latest and great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 folks.... yes, WINDOWS 3.0.  What?  You haven't got anything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?  Well have no fear for Click! Filer ( Windows 3.0 ) version 1.0 i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age all those hundreds of files you'll be getting real so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.  Brought to you by non other than The TrogloByte, his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anfare on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LICK! FIL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essentially a file managing utility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gram Manager inadequate for power file management. Basica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2 main objects.  The Source and the Destination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represented as a File Listbox and a Directory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licking the directories moves you through the disk dr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Single clicking filenames selects them for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.  Source and Dest both have the ability to Delete, Renam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nd select none.  Also you may create directories and remov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enter of the Click! Filer from top to bottom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s.  The top 3 are respectively  1. Src Directory copy to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ap Source and Dest  and 3. Dest Directory copy to Src. 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all selected Source files to the Destination director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lected Source files to the D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2 rows are only of value if you are a user of PKPAK, PKUN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and PKUNZIP.  These are wonderful Shareware programs which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nd support.  If you don't support them, please don't us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These programs are by PKWare and are copyrigh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visual response in Click using these compression ut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having an appropriate .PIF file for each of the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examples, please edit them to reflect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nter an Archive name for any of the above to act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dit Box in the cent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right text box reflects the combined six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The bottom left text box reflects the size of th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3 buttons by each are obvious in thei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ty buttons are for future expansion of features.... plent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and in the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button loads the default settings for Clic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tension masks, as well as the size formats.  The Ed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ovides a Dialog Box to set new current default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to the CLICK.INI file to initialize the program on startup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retrieve these from this bo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PAK,UNPAK,ZIP and UNZIP can also be set into the CLI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retrieved as well, in their Dialog Boxes.   These dialog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button cli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p of the Window to Click! Filer, provides an edit box, wh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enter search masks and new pat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! Filer is hardly perfect, besides needing a real manual (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 works ) it could use refinement in it's response to the user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olve depends on you.  Send me messages via PEOPLELINK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respond to concerns and suggestions.  Just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required.... This program while possibly very hand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do anything.  And I'm not responsible if you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trophic event while using this program.  Use at your own r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is an enjoyable experience. Also, if anyone o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program with the name Click! Filer or very close,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at me, just tell me via PEOPLELINK and GENIE and I'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ost a message of apology for any confusion.  We're all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un here. Also please do not charge anyon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st of disk or transmission over the wires.  It is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so for as long as I can keep it that way.  It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you want to give me money, please write a check to a nice ec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r something similar and tell 'em it's by my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IT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! Filer is dedicated to the ever vigilant ever toiling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.  For you , in the privacy of your own computer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ink to Click! FIler for development purposes on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.DLL easily, please do not include it attached in this wa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is simple, just link with CLIK.LIB.  There is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IKEXP.H which has the prototypes for the import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ClickIn( ) once to initialize.  Then call DoClick()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your program call ClickOut() to shut down the Click! File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KEXP.H file has explanations of the parameters you ne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 Late changes and editions.... You have an Edit Button 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editor of choice with the Edit Defs.  Click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s in the 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 A Run button has been added as well.... select on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rectory and click RUN.... you may enter args at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 or just click O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There are 12 user programmable buttons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User the User Defs button to configure them.  As you sel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he configure dialog, you can edit and SET with the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t it, the changes are forgotten.  You can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no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arguments ( entered in edit box and sto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alog entry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md plus the highlighted s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tter DOC will follow I just couldn't let this sit here..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