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: Scheduling Employees for Windows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it to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ny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a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1 Edgewater Place                 Contac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saw, Georgia 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ty/State/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x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Unit Price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                $39.50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5 1/4" ___      3.1/2" 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ite-License" is available for unlimited use at one address ($126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paid invoice, any updates will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