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hoos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 6/07/91   o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7/17/91   o Added another clipboard icon.  If you dra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n to the notebook icon, the NAME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copied to the clipboard (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.0).  If you drag an icon to the pai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con's IMAGE will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very handy for selecting an ic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asting its image into your favor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dded a new option called "Minimize on first 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 is checked,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nched as an icon the firs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Because of (a) my lack of time and (b)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response (ie: registrations), the Icon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 longer a Shareware product. 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, so use it and shar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