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ugh Boy Install v1.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ing Dough Boy Install, please read over this file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on-line hypertext help built into Dough Boy Insta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information on settings an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merely an overview of the features found i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rogram is very intuitive, and includes help for every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h Boy Install is a program that will automatically create a custo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program for your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edit the options under the Setting menu, and select Build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when you are satisfied that the settings are correct.  Dough B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will proceed to create a master disk set, optimally plac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number of disk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gram comes with no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It is your responsibilty to determine if it meets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or not it is suited for a particular purpose.  Neither Neo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or the author of Dough Boy Install shall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 either direct or indirect, incurred through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; including, but is not limited to, loss of incom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loss of fertility, causing your dog to bite you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ur intention at NeoPoint Technologies to provide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of errors, and of high quality.  However, as any softwar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erify, bugs tend to creep into the process at time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normality in this program, please contact us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High speed file compression.  Compression ratios are typically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LZH, however the algorithm is extremely fast.  Can compe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mpel-Zif speed-wise, but typically it is very effective compress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ny consecutive bytes that are the same.  (ie Incorporates RLE 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Automatically builds disk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Display of BMP graphic file during the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Automatically creates Program Manager File Group on end-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Automatically adds your main program to the Program Manag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Graphical status gauge shows percentage of INSTAL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 Ability to install the program from floppy disks or a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 (ie. Suitable for BBS distributed software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tributed on flop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 Ability to restrict installation to a particular subdirectory, or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specify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 Simple to use:  Make sure that your program exists on your hard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how you want it to be on the end user's hard drive. 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up to 20 subdirectories.  Simply specify the main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r program exists, and Dough Boy Install will create an exac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, preserving subdirectory file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orrectly use this program, you will need a minimum of a 802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computer running Windows 3.0, a hard disk drive, a floppy disk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use, and a Windows supported display adapter.  (Basically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ay have to install the program SHARE, which comes with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at Dough Boy Install is not writing the support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to your floppy disks.  At present, no explanation has been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occurrence, however it seems to disappear when SHAR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It is recommended that you use this program if you experienc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ies with missing files, or discover files with size 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on your master disk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h Boy Install is NOT free software, nor is it in the public dom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a limited license to evaluate this software and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no circumstance may any disk set that was created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version be distributed in any mann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ed files belonging to NeoPoint Technologies are writt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disk set (such as INSTALL.EXE), and as such are restri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ceipt of your registration fee, you will be sent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Dough Boy Install for Windows, which omits the shareware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NSTALL.EXE, DOUGHBOY.EXE and any mention to the end-user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program was created by Dough Boy Install. 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cense permitting unlimited royalty free distribution of any disk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Dough Boy Install.  Upgrades to future versions will be o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ubstantially reduced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the registered version of Dough Boy Install, print ou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 and send it, along with a cheque or money order for $4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Poin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 Summerfiel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ipeg, Manito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2G 2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residents, please include 7% G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toba residents, please include 7% P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include all shipping and handling costs within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h Boy Install will continue to be evolved, and implemented on a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perating platforms.  It is our intention to provide a si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nomical, and elegant method for the distribution of computer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too many computer programs come with no INSTALL program whatsoe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unintentionally frustrates the novice user, who may not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 prope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eatures of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Support for splitting large files across 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Tighter fi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Automatic display of README and simil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Ability to add multiple files to the Program Manag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Correction to the SHARE problem.  (See Requir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Versions for OS/2 2.0, and DOS are planned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