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ot.exe, A(nother) Multi-boot Utility for x86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boot utility is a repackaged version of pickboot.co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ortion written (mostly) in C.  It is 1 byte awa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oot an NT partition.  What it needs is a signat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which can be read by running "mboot -v"; the hexa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end of each line.  This magic number should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reads "#define WINNT_TYPE ..." in partta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body makes this work with Windows NT, please send m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that I can resubmit this in a ready-to-u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included an object file generated from bsacc.asm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 assembler and want to modify the setup phase in mboo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useful for saving and restoring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setting it up to allow OS selection at boot tim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ipulate the content of the partition table, except by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is dangerous,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ix a disk that has a clobbered partition tabl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ed to replace virus code in the bootstrap lo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actually benefits from the restore option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save option to make a floppy disk copy of the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mboot.exe) can be run with no command tai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options are.  It probably has to be run from a real DO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VDM) since it calls the BIOS directly 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Bra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1 79th Aven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r Island, WA 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557-1207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236-212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# 70413,3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