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HOLEP: DLL to Translate OS/2 Syntax to NT</w:t>
      </w:r>
    </w:p>
    <w:p>
      <w:pPr>
        <w:pStyle w:val="Disclaimer"/>
        <w:bidi w:val="0"/>
        <w:jc w:val="left"/>
        <w:rPr/>
      </w:pPr>
      <w:r>
        <w:rPr/>
        <w:t>THIS CODE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Holeport is a DLL designed to help an OS/2 to Windows NT conversion project. It comprises approximately 1000 lines of source which takes an OS/2 type syntax and "does the right thing" for Windows NT. Holeport API's are prefixed with "HP_" and the translation utilities automatically change OS/2 code to refer to this DLL.</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7T10:12:00Z</cp:lastPrinted>
  <cp:revision>0</cp:revision>
  <dc:subject/>
  <dc:title/>
</cp:coreProperties>
</file>