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b/>
          <w:sz w:val="24"/>
        </w:rPr>
        <w:t>WinGuardian for Windows 95 Help File</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1 - Overview</w:t>
      </w:r>
    </w:p>
    <w:p>
      <w:pPr>
        <w:pStyle w:val="Normal"/>
        <w:bidi w:val="0"/>
        <w:jc w:val="left"/>
        <w:rPr/>
      </w:pPr>
      <w:r>
        <w:rPr>
          <w:rFonts w:ascii="Times New Roman" w:hAnsi="Times New Roman"/>
          <w:b/>
          <w:sz w:val="24"/>
        </w:rPr>
        <w:t>2-    Getting Started</w:t>
      </w:r>
    </w:p>
    <w:p>
      <w:pPr>
        <w:pStyle w:val="Normal"/>
        <w:bidi w:val="0"/>
        <w:jc w:val="left"/>
        <w:rPr/>
      </w:pPr>
      <w:r>
        <w:rPr>
          <w:rFonts w:ascii="Times New Roman" w:hAnsi="Times New Roman"/>
          <w:b/>
          <w:sz w:val="24"/>
        </w:rPr>
        <w:t>3-    Set Up</w:t>
      </w:r>
    </w:p>
    <w:p>
      <w:pPr>
        <w:pStyle w:val="Normal"/>
        <w:bidi w:val="0"/>
        <w:jc w:val="left"/>
        <w:rPr/>
      </w:pPr>
      <w:r>
        <w:rPr>
          <w:rFonts w:ascii="Times New Roman" w:hAnsi="Times New Roman"/>
          <w:b/>
          <w:sz w:val="24"/>
        </w:rPr>
        <w:t>4-    Sessions</w:t>
      </w:r>
    </w:p>
    <w:p>
      <w:pPr>
        <w:pStyle w:val="Normal"/>
        <w:bidi w:val="0"/>
        <w:jc w:val="left"/>
        <w:rPr/>
      </w:pPr>
      <w:r>
        <w:rPr>
          <w:rFonts w:ascii="Times New Roman" w:hAnsi="Times New Roman"/>
          <w:b/>
          <w:sz w:val="24"/>
        </w:rPr>
        <w:t>5-    Log File</w:t>
      </w:r>
    </w:p>
    <w:p>
      <w:pPr>
        <w:pStyle w:val="Normal"/>
        <w:bidi w:val="0"/>
        <w:jc w:val="left"/>
        <w:rPr/>
      </w:pPr>
      <w:r>
        <w:rPr>
          <w:rFonts w:ascii="Times New Roman" w:hAnsi="Times New Roman"/>
          <w:b/>
          <w:sz w:val="24"/>
        </w:rPr>
        <w:t>6-    Register</w:t>
      </w:r>
    </w:p>
    <w:p>
      <w:pPr>
        <w:pStyle w:val="Normal"/>
        <w:bidi w:val="0"/>
        <w:jc w:val="left"/>
        <w:rPr/>
      </w:pPr>
      <w:r>
        <w:rPr>
          <w:rFonts w:ascii="Times New Roman" w:hAnsi="Times New Roman"/>
          <w:b/>
          <w:sz w:val="24"/>
        </w:rPr>
        <w:t>7-    Disclaimer and License Agreemen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1- Overvie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What is WinGuard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inGuardian is a useful filtering and blocking alternative for schools, churches, and parents.    It DOES NOT block or filter webpages, which could be considered by some as a violation of their constitutional rights.    Instead, WinGuardian runs completely hidden and monitors where the users of your computer go on the net by logging all websites that they visit.    This way, you can review the logs and if you find that a user is visiting sites your organization considers offensive, you can take appropriate action. There is also an option to have WinGuardian display your acceptable use policy (AUP) on screen. A user must read the AUP and then click on the "AGREE" button before they are allowed to access the</w:t>
      </w:r>
    </w:p>
    <w:p>
      <w:pPr>
        <w:pStyle w:val="Normal"/>
        <w:bidi w:val="0"/>
        <w:jc w:val="left"/>
        <w:rPr/>
      </w:pPr>
      <w:r>
        <w:rPr>
          <w:rFonts w:ascii="Times New Roman" w:hAnsi="Times New Roman"/>
          <w:sz w:val="20"/>
        </w:rPr>
        <w:t xml:space="preserve">Internet. If a user knows that there actions are being monitored they will be deterred from visiting inappropriate web pages. WinGuardian also </w:t>
      </w:r>
    </w:p>
    <w:p>
      <w:pPr>
        <w:pStyle w:val="Normal"/>
        <w:bidi w:val="0"/>
        <w:jc w:val="left"/>
        <w:rPr/>
      </w:pPr>
      <w:r>
        <w:rPr>
          <w:rFonts w:ascii="Times New Roman" w:hAnsi="Times New Roman"/>
          <w:sz w:val="20"/>
        </w:rPr>
        <w:t>give you the option to secure the Windows 95 enviroment so that users can only run programs that you authorize.    They will not be able to modify system settings (like the Windows 95 background wallpaper) or run unauthorized software.    This is useful in preventing viruses and intentional or unintentional operating system chang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Who will benefit from using WinGuard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1. Anyone who is concerned with where the users of their computer are going on the web but do not wish to filter them.    WinGuardian will monitor web usage without FILTERING, which can block legitimate sites and may violate user rights.    </w:t>
      </w:r>
    </w:p>
    <w:p>
      <w:pPr>
        <w:pStyle w:val="Normal"/>
        <w:bidi w:val="0"/>
        <w:jc w:val="left"/>
        <w:rPr/>
      </w:pPr>
      <w:r>
        <w:rPr>
          <w:rFonts w:ascii="Times New Roman" w:hAnsi="Times New Roman"/>
          <w:sz w:val="20"/>
        </w:rPr>
        <w:t>2. Anyone who needs to limit a users access to Windows 95.    Administrators can create a list of programs a user is allowed to run.    With this feature enabled, nothing else can be accessed or ru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What does it cos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inGuardian is shareware.    You have 30 days to try WinGuardian.    If you wish to continue using it after the 30 days you must purchase a registered copy.    See the REGISTER section of this document for more informa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Where can the latest version be foun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You can download the latest beta from the WinGuardian website at http://www.webroot.co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2- Getting Started</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0"/>
        </w:rPr>
        <w:t>Installing</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WinGuardian currently only works on Windows 95 systems.    To install WinGuardian run the Setup.exe program. During installation you will be asked if you want WinGuardian to run at startup.    This means that every time a user starts Windows 95, WinGuardian will automatically run and hide itself.      No indication will be given to the user that WinGuardian has started.</w:t>
      </w:r>
    </w:p>
    <w:p>
      <w:pPr>
        <w:pStyle w:val="Normal"/>
        <w:bidi w:val="0"/>
        <w:jc w:val="left"/>
        <w:rPr/>
      </w:pPr>
      <w:r>
        <w:rPr>
          <w:rFonts w:ascii="Times New Roman" w:hAnsi="Times New Roman"/>
          <w:sz w:val="20"/>
        </w:rPr>
        <w:t>You will also be asked to create a password to access WinGuardian.    DO NOT forgot your password, otherwise you will have to re-install WinGuard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Running</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 xml:space="preserve">Installing WinGuardian does not create an icon on the start menu or desktop.    This is done intentionally so as not to give any indication that it is installed on the system.    To run WinGuardian you first click on the Windows 95 Start Button, then select the option 'RUN' from the menu, and in the 'OPEN' field of the run window type 'SYSCTRL' . Finally, enter your password when prompted.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3- Setup</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To enter the setup screen select WINGUARDIAN from WinGuardians main window, a pull down menu will appear, select SETUP.</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Track User Visited Website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 xml:space="preserve">If this box is checked, WinGuardian will monitor both Netscape and Internet Explorer activity.    Websites visited will be stored in an ecrypted log fil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r>
        <w:rPr>
          <w:rFonts w:ascii="Times New Roman" w:hAnsi="Times New Roman"/>
          <w:b/>
          <w:sz w:val="20"/>
        </w:rPr>
        <w:t xml:space="preserve">DETAILS - </w:t>
      </w:r>
      <w:r>
        <w:rPr>
          <w:rFonts w:ascii="Times New Roman" w:hAnsi="Times New Roman"/>
          <w:sz w:val="20"/>
        </w:rPr>
        <w:t>click on this button to bring up these additional option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ab/>
        <w:t xml:space="preserve">Alert Users They Are Being Monitored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Checking this box will tell WinGuardian to bring up a warning message when a user first opens a web </w:t>
        <w:tab/>
        <w:t xml:space="preserve">browser.    The message can be changed by selecting the </w:t>
      </w:r>
      <w:r>
        <w:rPr>
          <w:rFonts w:ascii="Times New Roman" w:hAnsi="Times New Roman"/>
          <w:b/>
          <w:sz w:val="20"/>
        </w:rPr>
        <w:t xml:space="preserve">Edit Warning Message </w:t>
      </w:r>
      <w:r>
        <w:rPr>
          <w:rFonts w:ascii="Times New Roman" w:hAnsi="Times New Roman"/>
          <w:sz w:val="20"/>
        </w:rPr>
        <w:t xml:space="preserve">button and </w:t>
        <w:tab/>
        <w:t>entering a new message when prompted.</w:t>
      </w:r>
      <w:r>
        <w:rPr>
          <w:rFonts w:ascii="Times New Roman" w:hAnsi="Times New Roman"/>
          <w:b/>
          <w:sz w:val="20"/>
        </w:rPr>
        <w:t xml:space="preserve">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ab/>
        <w:t>Users Must First Agree With AUP</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ab/>
      </w:r>
      <w:r>
        <w:rPr>
          <w:rFonts w:ascii="Times New Roman" w:hAnsi="Times New Roman"/>
          <w:sz w:val="20"/>
        </w:rPr>
        <w:t xml:space="preserve">Checking this box will tell WinGuardian to bring up an Acceptable Use Policy window when a user </w:t>
        <w:tab/>
        <w:t>first opens a web browser. Before being allowed to browse the web the user must agree to the</w:t>
        <w:tab/>
        <w:t xml:space="preserve"> </w:t>
        <w:tab/>
        <w:t xml:space="preserve">policy, otherwise WinGuardian will allow them to continue. </w:t>
      </w:r>
      <w:r>
        <w:rPr>
          <w:rFonts w:ascii="Times New Roman" w:hAnsi="Times New Roman"/>
          <w:b/>
          <w:sz w:val="20"/>
        </w:rPr>
        <w:t xml:space="preserve"> </w:t>
      </w:r>
      <w:r>
        <w:rPr>
          <w:rFonts w:ascii="Times New Roman" w:hAnsi="Times New Roman"/>
          <w:sz w:val="20"/>
        </w:rPr>
        <w:t xml:space="preserve">The AUP message can be changed by    </w:t>
        <w:tab/>
        <w:t xml:space="preserve">selecting the </w:t>
      </w:r>
      <w:r>
        <w:rPr>
          <w:rFonts w:ascii="Times New Roman" w:hAnsi="Times New Roman"/>
          <w:b/>
          <w:sz w:val="20"/>
        </w:rPr>
        <w:t xml:space="preserve">Edit AUP Message </w:t>
      </w:r>
      <w:r>
        <w:rPr>
          <w:rFonts w:ascii="Times New Roman" w:hAnsi="Times New Roman"/>
          <w:sz w:val="20"/>
        </w:rPr>
        <w:t>button and entering a new AUP when prompt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ecure Window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If this box is checked, WinGuardian will not allow a user to run unauthorized programs or to modify Windows 95 setting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r>
        <w:rPr>
          <w:rFonts w:ascii="Times New Roman" w:hAnsi="Times New Roman"/>
          <w:b/>
          <w:sz w:val="20"/>
        </w:rPr>
        <w:t xml:space="preserve">DETAILS - </w:t>
      </w:r>
      <w:r>
        <w:rPr>
          <w:rFonts w:ascii="Times New Roman" w:hAnsi="Times New Roman"/>
          <w:sz w:val="20"/>
        </w:rPr>
        <w:t>click on this button to bring up these additional op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r>
        <w:rPr>
          <w:rFonts w:ascii="Times New Roman" w:hAnsi="Times New Roman"/>
          <w:b/>
          <w:sz w:val="20"/>
        </w:rPr>
        <w:t>Applications Allowed To Run When Windows Is Lock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This window lists all the programs that a user may run when WinGuardian has put Windows 95 into a </w:t>
        <w:tab/>
        <w:t xml:space="preserve">secure mod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b/>
      </w:r>
      <w:r>
        <w:rPr>
          <w:rFonts w:ascii="Times New Roman" w:hAnsi="Times New Roman"/>
          <w:b/>
          <w:sz w:val="20"/>
        </w:rPr>
        <w:t>Add</w:t>
      </w:r>
      <w:r>
        <w:rPr>
          <w:rFonts w:ascii="Times New Roman" w:hAnsi="Times New Roman"/>
          <w:sz w:val="20"/>
        </w:rPr>
        <w:t xml:space="preserve"> - Adds a program to the authorized list.    When you click on ADD you will be </w:t>
        <w:tab/>
        <w:tab/>
        <w:t xml:space="preserve">prompted to browse your hard drive for the application you wish to add.    Locate it and </w:t>
        <w:tab/>
        <w:tab/>
        <w:t>click the OPEN butt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b/>
      </w:r>
      <w:r>
        <w:rPr>
          <w:rFonts w:ascii="Times New Roman" w:hAnsi="Times New Roman"/>
          <w:b/>
          <w:sz w:val="20"/>
        </w:rPr>
        <w:t>Remove</w:t>
      </w:r>
      <w:r>
        <w:rPr>
          <w:rFonts w:ascii="Times New Roman" w:hAnsi="Times New Roman"/>
          <w:sz w:val="20"/>
        </w:rPr>
        <w:t xml:space="preserve"> - Removes a program from the authorized list.    Highlight the program by clicking </w:t>
        <w:tab/>
        <w:tab/>
        <w:t>on the name, then click the REMOVE butt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b/>
      </w:r>
      <w:r>
        <w:rPr>
          <w:rFonts w:ascii="Times New Roman" w:hAnsi="Times New Roman"/>
          <w:b/>
          <w:sz w:val="20"/>
        </w:rPr>
        <w:t>Done</w:t>
      </w:r>
      <w:r>
        <w:rPr>
          <w:rFonts w:ascii="Times New Roman" w:hAnsi="Times New Roman"/>
          <w:sz w:val="20"/>
        </w:rPr>
        <w:t xml:space="preserve"> - Returns you the WinGuardian SETUP menu.</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r>
        <w:rPr>
          <w:rFonts w:ascii="Times New Roman" w:hAnsi="Times New Roman"/>
          <w:b/>
          <w:sz w:val="20"/>
        </w:rPr>
        <w:t>Allow User To Shut Down/Restart Windo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 xml:space="preserve">If this box is checked the user can select a Shut Down or Restart Windows button when WinGuardian </w:t>
        <w:tab/>
        <w:t>is in secure mod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Auto Start WinGuardian When Windows Boot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If this box is checked, WinGuardian will automatically run and hide itself when Windows 95 starts. No indication will be given to the user that WinGuardian has started.    However, if the Secure Windows option is enabled WinGuardian will alert the user that Windows is lock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Change Show Key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This button allows you to change the Show Key.    When a WinGuardian session is running, the only way to access the WinGuardian control panel is by pressing the Show Key and entering a valid password.    The default show key is CONTROL-ALT-SHIFT-Y (all pressed at the same ti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Change Passwor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 xml:space="preserve">This button allows you to change your WinGuardian password.    A Password must be at least 5 characters long.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ave/Exi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button will save any changes and return you to the WinGuardian main windo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Uninstall</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This button will remove WinGuardian from your comput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4- Sessions</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 xml:space="preserve">Starting </w:t>
      </w:r>
      <w:r>
        <w:rPr>
          <w:rFonts w:ascii="Times New Roman" w:hAnsi="Times New Roman"/>
          <w:sz w:val="20"/>
        </w:rPr>
        <w:t xml:space="preserve">- After you have completed the setup of WinGuardian, Click on WINGUARDIAN in the top left corner of the WinGuardian main window and select START.    You will be told what your Show Key is and then the session will start and WinGuardian will be hidden.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topping</w:t>
      </w:r>
      <w:r>
        <w:rPr>
          <w:rFonts w:ascii="Times New Roman" w:hAnsi="Times New Roman"/>
          <w:sz w:val="20"/>
        </w:rPr>
        <w:t xml:space="preserve"> - Press your Show Key (the default is CONTROL-ALT-SHIFT-Y) and when prompted, enter your password.    The session will be stopped and you will be returned to the main window of WinGuard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Completed Sessions </w:t>
      </w:r>
      <w:r>
        <w:rPr>
          <w:rFonts w:ascii="Times New Roman" w:hAnsi="Times New Roman"/>
          <w:sz w:val="20"/>
        </w:rPr>
        <w:t>- After a session is complete, all activity is listed in the main window of WinGuardian. You may double-click on any web address to have WinGuardian automatically launch your web browser and load the address. All completed sessions are also stored in the log fi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5- Log File</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 xml:space="preserve">By selecting </w:t>
      </w:r>
      <w:r>
        <w:rPr>
          <w:rFonts w:ascii="Times New Roman" w:hAnsi="Times New Roman"/>
          <w:b/>
          <w:sz w:val="20"/>
        </w:rPr>
        <w:t>HISTORY</w:t>
      </w:r>
      <w:r>
        <w:rPr>
          <w:rFonts w:ascii="Times New Roman" w:hAnsi="Times New Roman"/>
          <w:sz w:val="20"/>
        </w:rPr>
        <w:t xml:space="preserve"> from the main WinGuardian window, and then selecting </w:t>
      </w:r>
      <w:r>
        <w:rPr>
          <w:rFonts w:ascii="Times New Roman" w:hAnsi="Times New Roman"/>
          <w:b/>
          <w:sz w:val="20"/>
        </w:rPr>
        <w:t xml:space="preserve">VIEW PREVIOUS SESSIONS </w:t>
      </w:r>
      <w:r>
        <w:rPr>
          <w:rFonts w:ascii="Times New Roman" w:hAnsi="Times New Roman"/>
          <w:sz w:val="20"/>
        </w:rPr>
        <w:t xml:space="preserve">you will see the log file window. All previous WinGuardian sessions are stored here.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GO TO URL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You may double-click on any web address or highlight the address and select the GO TO URL button to have WinGuardian automatically launch your web browser and load the site.</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PRIN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will print the log file to a print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CLEAR LO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will erase the entire log fi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BACK TO MAI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turns you to the main WinGuardian window.</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6- Register</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Register WinGuardian Beta for only $20!</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s a registered user you will receive a complete final version when it is released (a $35 value). You also will be e-mailed the latest betas at no cost as soon as they become avail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register by Credit Card:    Call Webroot Software at 614-451-8733</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register by mail:    Send $20 check or money order and name/email to:</w:t>
      </w:r>
    </w:p>
    <w:p>
      <w:pPr>
        <w:pStyle w:val="Normal"/>
        <w:bidi w:val="0"/>
        <w:jc w:val="left"/>
        <w:rPr/>
      </w:pPr>
      <w:r>
        <w:rPr>
          <w:rFonts w:ascii="Times New Roman" w:hAnsi="Times New Roman"/>
          <w:sz w:val="20"/>
        </w:rPr>
        <w:tab/>
      </w:r>
    </w:p>
    <w:p>
      <w:pPr>
        <w:pStyle w:val="Normal"/>
        <w:bidi w:val="0"/>
        <w:jc w:val="left"/>
        <w:rPr/>
      </w:pPr>
      <w:r>
        <w:rPr>
          <w:rFonts w:ascii="Times New Roman" w:hAnsi="Times New Roman"/>
          <w:sz w:val="20"/>
        </w:rPr>
        <w:tab/>
        <w:t>Webroot Software</w:t>
      </w:r>
    </w:p>
    <w:p>
      <w:pPr>
        <w:pStyle w:val="Normal"/>
        <w:bidi w:val="0"/>
        <w:jc w:val="left"/>
        <w:rPr/>
      </w:pPr>
      <w:r>
        <w:rPr>
          <w:rFonts w:ascii="Times New Roman" w:hAnsi="Times New Roman"/>
          <w:sz w:val="20"/>
        </w:rPr>
        <w:tab/>
        <w:t>4969 Archdale LN</w:t>
      </w:r>
    </w:p>
    <w:p>
      <w:pPr>
        <w:pStyle w:val="Normal"/>
        <w:bidi w:val="0"/>
        <w:jc w:val="left"/>
        <w:rPr/>
      </w:pPr>
      <w:r>
        <w:rPr>
          <w:rFonts w:ascii="Times New Roman" w:hAnsi="Times New Roman"/>
          <w:sz w:val="20"/>
        </w:rPr>
        <w:tab/>
        <w:t>Columbus, OH</w:t>
      </w:r>
    </w:p>
    <w:p>
      <w:pPr>
        <w:pStyle w:val="Normal"/>
        <w:bidi w:val="0"/>
        <w:jc w:val="left"/>
        <w:rPr/>
      </w:pPr>
      <w:r>
        <w:rPr>
          <w:rFonts w:ascii="Times New Roman" w:hAnsi="Times New Roman"/>
          <w:sz w:val="20"/>
        </w:rPr>
        <w:tab/>
        <w:t>43214</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purchase a registered version online: Visit our website at http://www.webroot.com/</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sz w:val="20"/>
        </w:rPr>
        <w: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7-    Disclaimer and License Agreement</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Webroot Software licenses the accompanying software to you only upon the condition that you accept all of the terms contained in this license agreement.    Please read the terms carefully before installation of WinGuardian, as installing WinGuardian will indicate your assent to them.    If you do not agree to these terms, please do not install WinGuardian as Webroot Software is unwilling to license the software to you, in which event you should delete the product from your comput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LICENSE AND WARRANT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software which accompanies this license ('WinGuardian') is the property of Webroot Software or its licensers and is protected by copyright law.    While Webroot Software continues to own the WinGuardian software, you will have certain rights to use WinGuardian after your acceptance of this license.    Your rights and obligations with respect to the use WinGuardian are as follo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AGREE TO THE WINGUARDIAN DISCLAIMER AND LICENSE YOU MA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 use WinGuardian on as many computers as you wish at no charge for up to but no more than 30 days. After 30 days of use you must either discontinue the use of WinGuardian, or purchase a registered version for each computer that you are going to use WinGuardian 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YOU MAY NO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 sublicense, rent, sell,    or lease any portion WinGuard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i) reverse engineer, decompile, disassemble, modify, translate, make any attempt to discover the source code of WinGuardian, or create derivative works from WinGuardian; o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i) continue use of WinGuardian after your 30 day tri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ISCLAIMER OF DAMAG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ebroot Software has made every effort possible to ensure that WinGuardian is free of any bugs or errors, however in no way is this software to be considered error or bug free.    By using WinGuardian you assume all responsibility for any damages or lost data that may result from any errors or bugs in WinGuardian.    Regardless of whether any remedy set forth herein fails of its essential purpose, in no event will Webroot Software be liable to you for any special, consequential, indirect or similar damages, including any lost profits or lost data arising out of the use or inability to use WinGuardian, even if Webroot Software has been advised of the possibility of such damages. Some states do not allow the limitation or exclusion of liability for incidental or consequential damages so the above limitation or exclusion may not apply to you. In no case shall Webroot Softwares liability exceed the purchase price for the software.    The disclaimers and limitations set forth above will apply regardless of whether you accept to use WinGuardi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GENER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Agreement will be governed by the laws of the State of Ohio.    This Agreement may only be modified by    a license addendum which accompanies this license or by a written document which has been signed by both you and Webroot Software.    Should you have any questions concerning this Agreement, or if you desire to contact Webroot Software for any reason, please write: Webroot Software, 4969 Archdale LN, Columbus OH 43214.</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