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30"/>
          <w:szCs w:val="30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ab/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55pt;height:13.55pt" filled="f" o:ole="">
            <v:imagedata r:id="rId3" o:title=""/>
          </v:shape>
          <o:OLEObject Type="Embed" ProgID="" ShapeID="ole_rId2" DrawAspect="Content" ObjectID="_1173702330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zh-CN"/>
        </w:rPr>
        <w:t xml:space="preserve"> CodeSafe  Version 1.10F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55pt;height:13.55pt" filled="f" o:ole="">
            <v:imagedata r:id="rId5" o:title=""/>
          </v:shape>
          <o:OLEObject Type="Embed" ProgID="" ShapeID="ole_rId4" DrawAspect="Content" ObjectID="_1274543024" r:id="rId4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0"/>
          <w:szCs w:val="30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</w:rPr>
        <w:tab/>
        <w:tab/>
        <w:tab/>
        <w:t xml:space="preserve">               </w:t>
        <w:tab/>
        <w:t xml:space="preserve">Freewa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      </w:t>
      </w:r>
      <w:r>
        <w:rPr>
          <w:rFonts w:eastAsia="Times New Roman" w:cs="Times New Roman" w:ascii="Times New Roman" w:hAnsi="Times New Roman"/>
          <w:lang w:val="zh-CN"/>
        </w:rPr>
        <w:tab/>
        <w:t xml:space="preserve">     Copyright (c) Zhang De Hua 1996-1997  All Rights Reserv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>1997.4.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lang w:val="zh-CN"/>
        </w:rPr>
      </w:pPr>
      <w:r>
        <w:rPr>
          <w:rFonts w:eastAsia="Times New Roman" w:cs="Times New Roman" w:ascii="Times New Roman" w:hAnsi="Times New Roman"/>
          <w:color w:val="FF0000"/>
        </w:rPr>
        <w:t>×¢Òâ:</w:t>
      </w:r>
      <w:r>
        <w:rPr>
          <w:rFonts w:eastAsia="Times New Roman" w:cs="Times New Roman" w:ascii="Times New Roman" w:hAnsi="Times New Roman"/>
        </w:rPr>
        <w:t>ÎÒÃ»ÓÐÏàÓ¦µÄ¸ü¸ÄÕâ¸öÎÄ¼þ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 ,</w:t>
      </w:r>
      <w:r>
        <w:rPr>
          <w:rFonts w:eastAsia="Times New Roman" w:cs="Times New Roman" w:ascii="Times New Roman" w:hAnsi="Times New Roman"/>
          <w:b/>
          <w:bCs/>
          <w:lang w:val="zh-CN"/>
        </w:rPr>
        <w:t>ËùÒÔÄãÓÐ±ØÒª¿´Ò»ÏÂreadme.htm</w:t>
      </w:r>
      <w:r>
        <w:rPr>
          <w:rFonts w:eastAsia="Times New Roman" w:cs="Times New Roman" w:ascii="Times New Roman" w:hAnsi="Times New Roman"/>
          <w:b/>
          <w:bCs/>
          <w:i/>
          <w:iCs/>
          <w:lang w:val="zh-CN"/>
        </w:rPr>
        <w:t xml:space="preserve">.                       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zh-CN"/>
        </w:rPr>
        <w:t>Ò»¡¢Èí¼þ¹¦ÄÜ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lang w:val="zh-CN"/>
        </w:rPr>
        <w:t>±¾Èí¼þ¿ÉÒÔ¶Ô32Î»µÄ¿ÉÖ´ÐÐ³ÌÐò(.EXE)ÒÔ¼°¶¯Ì¬Á¬½Ó¿â(.DLL)¼ÓÒÔÔËÐÐÊ±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¿ÌµÄ±£»¤¡£ÓÐÏÂÃæµÄÁ½ÖÖ±£»¤·½Ê½£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>1</w:t>
      </w:r>
      <w:r>
        <w:rPr>
          <w:rFonts w:eastAsia="Times New Roman" w:cs="Times New Roman" w:ascii="Times New Roman" w:hAnsi="Times New Roman"/>
          <w:lang w:val="zh-CN"/>
        </w:rPr>
        <w:t>.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 xml:space="preserve"> ÃÜÂë±£»¤¹¦ÄÜ    </w:t>
      </w:r>
      <w:r>
        <w:rPr>
          <w:rFonts w:eastAsia="Times New Roman" w:cs="Times New Roman" w:ascii="Times New Roman" w:hAnsi="Times New Roman"/>
          <w:lang w:val="zh-CN"/>
        </w:rPr>
        <w:t xml:space="preserve"> Èç¹ûÄãÓÐÒ»¸ö±È½ÏÃô¸ÐµÄ³ÌÐò£¬²»ÏëÈÃ³ÌÐò±»·Ç·¨Ô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Ð£¬Äã¿ÉÒÔ¸ø³ÌÐò¼ÓÉÏÃÜÂë£¬ÕâÑùÃ¿´ÎÔËÐÐÊ±£¬³ÌÐò¾ù»áÌáÊ¾ÄãÊäÈëÃÜÂë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Ö»ÓÐÄãÊäÈëÁËÕýÈ·µÄÃÜÂë£¬³ÌÐò²ÅÄÜÕýÈ·µÄÔËÐÐ¡£ÓÉÓÚ¶ÔÓÚ¶¯Ì¬Á¬½Ó¿â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(.DLL)£¬ÔËÐÐÊ±ÌáÊ¾ÊäÈëÃÜÂëÊÇÒ»¼þ²»Õý³£µÄÏÖÏó£¬¹Ê±¾³ÌÐòÆÁ±ÎµôÁËÁË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¸Ã¹¦ÄÜ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zh-CN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val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u w:val="single"/>
          <w:lang w:val="zh-CN"/>
        </w:rPr>
        <w:t>³ÌÐò¡°ÒþÐÎ¡±¹¦ÄÜ</w:t>
      </w:r>
      <w:r>
        <w:rPr>
          <w:rFonts w:eastAsia="Times New Roman" w:cs="Times New Roman" w:ascii="Times New Roman" w:hAnsi="Times New Roman"/>
          <w:lang w:val="zh-CN"/>
        </w:rPr>
        <w:t xml:space="preserve">     Èç¹ûÄãÊÇÒ»Ãû³ÌÐòÉè¼ÆÕß£¬ÔÚÄãµÄ³ÌÐòÖÐÓÐº¬Ó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±È½ÏÃô¸ÐµÄ´úÂë»òÕß×ÊÔ´£¬ÀýÈç£ºÄãµÄ³ÌÐòÖÐº¬ÓÐ×¢²áÐÅÏ¢µÄÕýÈ·ÐÔµÄÅÐ¶Ï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´úÂë£¬ÄÇÃ´ÎªÁË±ÜÃâ±»Crackµô£¬Äã¿ÉÒÔÓÃ±¾Èí¼þ¶ÔÄãµÄ³ÌÐò½øÐÐÒ»´Î¼ÓÃÜ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ÄÇÃ´ÓÃ¾²Ì¬·´»ã±à³ÌÐòµÃµ½µÄ²»¹ýÊÇÒ»¶ÑÂÒÂë¶øÒÑ£»²¢ÇÒ£¬±¾Èí¼þÖÐ»¹ÌØ±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Õë¶ÔÈçSofticeÀàµÄµ÷ÊÔ¹¤¾ß½øÐÐÁËÒ»µãÌØ±ð´¦Àí£¬Èç¹ûÔÚ³ÌÐòÖÐ·¢ÏÖÁË¶Ïµ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µÄ´æÔÚ£¬Ôò³ÌÐò»áÍË³ö»òÕßÔËÐÐ²»Õý³£¡£(×¢Òâ£¬Èç¹ûÄã²»ÏëÈÃÄãµÄ³ÌÐò¾ß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ÕâÖÖÌØÐÔµÄ»°£¬ÔÚÄ¿Ç°µÄ°æ±¾ÖÐÎÒ²»ÏëÈ¥µôÕâÖÖ´àÈõµÄ±£»¤¡£)µ±È»£¬ÔÚ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ÃÃÜÂë±£»¤µÄÊ±ºî£¬Ò²ÓÐÀàËÆµÄ·´¸ú×Ù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¶þ¡¢²Ù×÷ÐèÇ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1. ²Ù×÷ÏµÍ³£ºWindows95£¬Windows NT3.51~4.0¡£¶ÔÓÚËüÃÇµÄºóÐø°æ±¾£¬Î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Ð×Å90%µÄ°ÑÎÕÄÜ¹»ÔËÐÐ£¬ÒòÎª³ÌÐòÖÐÓÃµ½µÄ¸ú²Ù×÷ÏµÍ³Ïà¹ØµÄ¶«Î÷ºÜÉÙµ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2.ÓÃ»§³ÌÐò±ØÐëÊÇ32Î»³ÌÐò¡£Æä¿ÉÒÔÓÉ£ºVC++2.0~4.0¡¢BC++32Î»¡¢VB32Î»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°æ±¾µÈÖî¶àÓïÑÔ¿ª·¢¹¤¾ßÉú³É£¬¾ù¿ÉÒÔÓÃ¸Ã³ÌÐòÀ´½øÐÐ±£»¤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Èý¡¢¼æÈÝÐÔÉù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ÓÉÓÚ±¾³ÌÐòµÄ¿ª·¢Ê±¼ä²¢²»³¤£¬¹Ê²¢²»ÄÜ±£Ö¤ÄÜ¹»ÕýÈ·µÄ¹¤×÷ÓÚÄãËù±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Ð´µÄËùÓÐ³ÌÐò¡£Çë×¢Òâ±¾Èí¼þÔËÐÐÊ±µÄ´íÎóÌáÊ¾£¬²¢ÇÒ±¾Èí¼þÔËÐÐÍêÒÔºó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ëÎñ±Ø¶ÔÄãµÄ³ÌÐò½øÐÐ²âÊÔ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±¾Èí¼þÔÚ±àÐ´¹ý³ÌÖÐÌØ±ð×¢ÖØ´úÂëµÄ²Ù×÷ÏµÍ³ÎÞ¹ØÐÔ£¬¹ÊÒ»°ãÇé¿öÏÂ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ÔÚWindows 95ºÍWindows NTÏÂ¾ùÄÜÔËÐÐ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</w:t>
      </w:r>
      <w:r>
        <w:rPr>
          <w:rFonts w:eastAsia="Times New Roman" w:cs="Times New Roman" w:ascii="Times New Roman" w:hAnsi="Times New Roman"/>
          <w:lang w:val="zh-CN"/>
        </w:rPr>
        <w:t>ÏÖÔÚ¶ÔÓÃ»§³ÌÐòµÄÒ»¸öÏÞÖÆÊÇ£º±ØÐëµ÷ÓÃKernel32.dllÖÐµÄÖÁÉÙÒ»¸öº¯Êý£¬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²»È»²»ÄÜÔÚWindows 95ºÍWindowsNTÖ®¼äÒÆÖ²¡£ÉÏÃæµÄÕâ¸öÏÞÖÆÔÚVB4.0µÄ³ÌÐ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ÖÐ¿ÉÄÜ»á³öÏÖ£¬ÒòÎªÆä½âÊÍÖ´ÐÐ»úÖÆ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ËÄ¡¢Ê¹ÓÃËµÃ÷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</w:t>
      </w:r>
      <w:r>
        <w:rPr>
          <w:rFonts w:eastAsia="Times New Roman" w:cs="Times New Roman" w:ascii="Times New Roman" w:hAnsi="Times New Roman"/>
        </w:rPr>
        <w:t>±¾³ÌÐòÓÐÁ½¸ö½çÃæ£¬Ò»¸öÊÇÖÐÎÄ½çÃæ£¬Ò»¸öÊÇÓ¢ÎÄ½çÃæ£¬Èç¹ûÄãÔÚÓ¢ÎÄÏµÍ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ÖÐÔËÐÐ³öÏÖÓ¢ÎÄ½çÃæ£»ÖÐÎÄÏµÍ³ÖÐÔò³öÏÖÖÐÎÄ½çÃæ(ÖÐÎÄÏµÍ³²»°üÀ¨ÓÉRichWinÊµÏÖ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µÄÖÐÎÄÏµÍ³£¬ÒòÎªËüÃ»ÓÐÖ±ÕýÊµÏÖ936CodePage)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>Áù¡¢Èç¹ûÄã·¢ÏÖ³ÌÐò´íÎó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     </w:t>
      </w:r>
      <w:r>
        <w:rPr>
          <w:rFonts w:eastAsia="Times New Roman" w:cs="Times New Roman" w:ascii="Times New Roman" w:hAnsi="Times New Roman"/>
          <w:lang w:val="zh-CN"/>
        </w:rPr>
        <w:t>Èç¹û±¾Èí¼þÔÚÔËÐÐ¹ý³ÌÖÐ³öÏÖ´íÎó£¬»òÕßÄãµÄ³ÌÐòÔÚÔËÐÐ¹ý³ÌÖÐ³öÏÖ´í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Îó£¬ÇëÎñ±ØÍ¬±¾Èí¼þ×÷ÕßÁªÏµ¡£Ð»Ð»£¡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8000"/>
          <w:sz w:val="28"/>
          <w:szCs w:val="28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>Æß¡¢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18"/>
          <w:szCs w:val="18"/>
          <w:lang w:val="zh-CN"/>
        </w:rPr>
        <w:t xml:space="preserve">new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val="zh-CN"/>
        </w:rPr>
        <w:t xml:space="preserve">CodeSafe V1.10ËµÃ÷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zh-CN"/>
        </w:rPr>
        <w:t xml:space="preserve">      </w:t>
      </w:r>
      <w:r>
        <w:rPr>
          <w:rFonts w:eastAsia="Times New Roman" w:cs="Times New Roman" w:ascii="Times New Roman" w:hAnsi="Times New Roman"/>
          <w:lang w:val="zh-CN"/>
        </w:rPr>
        <w:t>Í¬gleam(±¾Èí¼þµÄÔ</w:t>
        <w:softHyphen/>
        <w:t xml:space="preserve">Ãû) 1.00 ,1.01Ïà±È£¬Ö÷Òª¸Ä½øÁËÈçÏÂBUG£º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a  .Èç¹ûÊÇ·ÇPE¸ñÊ½µÄ»°£¬²»ÄÜÕý³£ÍË³ö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b. Èç¹ûÊÇ±»Bound¹ýµÄ³ÌÐò£¬²»Õý³£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0000"/>
          <w:lang w:val="zh-CN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lang w:val="zh-CN"/>
        </w:rPr>
        <w:t>c. ¶ÔBorland ºÍMicrosoftÖ®¼äµÄ¿ÉÖ´ÐÐÎÄ¼þµÄ²îÒì½øÐÐÁËÒ»¶¨µÄ´¦Àí¡£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lang w:val="zh-CN"/>
        </w:rPr>
      </w:pPr>
      <w:r>
        <w:rPr>
          <w:rFonts w:eastAsia="Times New Roman" w:cs="Times New Roman" w:ascii="Times New Roman" w:hAnsi="Times New Roman"/>
          <w:color w:val="008080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zh-CN"/>
        </w:rPr>
      </w:pPr>
      <w:r>
        <w:rPr>
          <w:rFonts w:eastAsia="Times New Roman" w:cs="Times New Roman" w:ascii="Times New Roman" w:hAnsi="Times New Roman"/>
          <w:b/>
          <w:bCs/>
          <w:lang w:val="zh-CN"/>
        </w:rPr>
        <w:t>ÁªÏµµØÖ·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lang w:val="zh-CN"/>
        </w:rPr>
      </w:pPr>
      <w:r>
        <w:rPr>
          <w:rFonts w:eastAsia="Times New Roman" w:cs="Times New Roman" w:ascii="Times New Roman" w:hAnsi="Times New Roman"/>
          <w:color w:val="FF0000"/>
          <w:lang w:val="zh-CN"/>
        </w:rPr>
        <w:t>(´ËµØÖ·Ö»ÊÊÓÃÓÚ1998.7ÔÂÒÔÇ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============================================================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 xml:space="preserve">   </w:t>
      </w:r>
      <w:r>
        <w:rPr>
          <w:rFonts w:eastAsia="Times New Roman" w:cs="Times New Roman" w:ascii="Times New Roman" w:hAnsi="Times New Roman"/>
          <w:lang w:val="zh-CN"/>
        </w:rPr>
        <w:t>ÕÅ µÂ »ª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Çå»ª´óÑ§25#4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ÓÊÕþ±àÂë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zh-CN"/>
        </w:rPr>
      </w:pPr>
      <w:r>
        <w:rPr>
          <w:rFonts w:eastAsia="Times New Roman" w:cs="Times New Roman" w:ascii="Times New Roman" w:hAnsi="Times New Roman"/>
          <w:lang w:val="zh-CN"/>
        </w:rPr>
        <w:t>Internet Email: Gleamd@usa.net                           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