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dzio's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7 Daniel Schroeder (tadzio@innocen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at does 'Tadzio'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zio's File Compare (or tfc) is a small and fast side-by-side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Windows 95 and NT. It takes two file n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e file name and one directory, or some wildcards - 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side-by-side in a character-mode window, highlighting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fc employs a sophisticated resync mechanism to find match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. It will allow you two scroll through the two file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riteria like case sensitivity or ignoring empty lines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ext or previou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, for example, to compare your CONFIG.SYS to CONFIG.BA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at install routine you just ran di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 was modelled after "Jeff's file compare" which was includ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XTree, but has an improved resync mechanism and a bet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designed to be used both as a stand-alone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for Kim Henkel's great XTree clone ZTreeWin (available a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ites; starting with version 1.30, ZTreeWin distribut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that's right - it will cost you nothing! If you like it and sti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ive someone some money, I'd be very happy if you'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any organisation figh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s I'm the curious type, I'd appreciate you sending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zio@innocent.com (that's me :-)) if you use it regularl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c is copyrighted material. That means you must not do things to tfc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. Especially, don't sell it (give it away for free instead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disassemble it. Don't use it in military environment or i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rms or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"you get what you pay for." So there's no warranty at al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, loss of profit or other consequenc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adzio's 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I can assure you I did my best as a professional programm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very safe. Both files to be compared are opened in read-onl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gain as soon as they are read into memory. Tfc never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(except for its configuration file, tfc.ini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Window's memory swapping mechanism if you compare very larg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highly unlikely that anything on your hard disk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fc [-options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enote op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: Any valid file name, with or without path. Long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f it contains blanks, surround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use wildcards ('*' and '?'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: Either a file name or a directory or nothing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, tfc assumes the same name as file1, with the extens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.b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directory, tfc will append the name and extensio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mitting the drive and directory parts, if any) of file1 to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irectory with or without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place the name and/or extension portion of file2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corresponding part of file1 is used in pla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card. The question mark wild card '?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his command line      |  compares file     |    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             |  c:\config.sys     | c:\config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c:\backup    |  c:\config.sys     | c:\backup 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   | c:\backup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*.old        |  c:\config.sys     | c:\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c:\config.sys  d:\aaa\*.old |  c:\config.sys     | d:\aaa\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autoexec.bat   4start.*     |  autoexec.bat      | 4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"Letter to Diane"           |  "Letter to Diane" | "Letter to Ros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tter to Rosie"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c:\backup exists; if not, tfc tries c:\backup\config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 Batch mode. The two files are compared, a one-line-info is printed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identical" or "The files are not identical"), and tfc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les are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one of the files could not be found or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out of memory (though I'm not sure if this will ever happen under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meant for using tfc in batch files, e.g. for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r automatically checking if a file has changed before ba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Case insensitive compare. By default, tfc treats upper case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s different. This option treats German umlaut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 Toggles highlighting of differing characters within a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this on may slow down tfc a bit, and may make for a conf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nes are totally different, so that characters will only randoml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Suppress empty lines. All lines that contain only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blanks, tabs) are ignored during compare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: Toggles between hex and ASCII mode. The toggle affects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s well as the display routines. In hex mode, every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ny characters as can be display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ixed line length, resync is unlikely to work satisfacto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ere inserted or deleted in one file. Therefore this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hen characters were mer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 Toggles between OEM and ANSI character sets. OEM (or ASCII)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based programs, whereas Windows-based programs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ync scan +500 lines. If tfc finds two lines to be different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nes were inserted in one of the files, and the matching line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urther down in the file. So by default it scans the next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it ("resync"). If you compare files of which you know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lines were inserted somewhere, you may want to use this op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low down tfc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: Compress white space. All sequences of one or more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eated as one single blank character during compare and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possible to compare two versions of a file where on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, and some editor changed those tabs to a series of blank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fc displays the two file side-by-side on a vertic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colors are taken from tfc.ini, if i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fc.exe lives; otherwise, tfc tries to rea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TW.INI. If that also fails, default colors are used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up utility built into tfc (try pressing Alt-F10)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ursor keys can be used to navigate through the two files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ny other program, with one additional feature: If you scro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right, Pos1 does not jump to the beginning of th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o the beginning of the line. If you press Pos1 again, it the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-' jump to the next and previous block of differ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re is no such block, they jump to the end resp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The space bar functions identically to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toggles between horizontal and vertical splitt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(thats an ell) toggles line numbers on and off - for those of you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ore of the files and are not interested in line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jfc, 'n'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toggles between 25 lines and x lines display, where x is either 50 (if 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in 25-lines-mode) or the number of lines of the activ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was started (otherwise). Regardless of the state of this togg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fc always switches back to the mode that was active when tf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...'9' sets the display width of tab characters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mpact on the compare operation, only on th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toggles between case sensitive compare (the default) an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The case-insensitive setting handles German umlaut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 toggles between OEM and ANSI character sets. OEM (or ASCII)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s, whereas Windows-based programs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 toggles white space compression on and off. If on, all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s (blanks, tabs) in the two files are repla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. This affects the compare operation as well a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toggles empty line suppression on and off. If on, all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blanks and/or 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gives you access to the online help, although I feel tfc is so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to use that the online help shouldn't be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invokes the color setup facility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ENTER both exit t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up facility allows you to customize tfc'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stored in a file named tfc.ini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.exe (which may be different from the cur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up screen shows two sample files which contain elem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. Note that during 'real' usage you need to toggle 'Diff 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ee the 'Differing chars in differing line'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oreground color, use uppercase letters, e.g. Shift-f or Shif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ground colors, just use the indicated letters, e.g. 'f' o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'f', 'i', and 'l' should be rather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and 'd' are for characters in lines that differ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restores a built-in default color scheme - in case you g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'k' deletes the file 'tfc.ini' from disk. If you called tf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ZTree, tfc reverts back to ZTree's color scheme. Otherwise, tf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scheme. By pressing ESC, all changes (except deleting tfc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arded. ENTER on the other hand writes the current color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.ini, regardless of how the color scheme was created (inherited by Z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estored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fc to inherit ZTree's color scheme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have to first 'k'ill tfc.ini, then press ESC - do NO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write a new tfc.ini, overriding ZTree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does 'Tadzio'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zio is a nick name for 'Tadaeusz', a common Eastern European name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handle/nick ever since I bought my first modem. I even ran a BB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dzio BBS' for sever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zio is one of the two main characters in Thomas Mann's novell "T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dig" ("Death in Venice"). It's about a German doctor named "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henbach" who visits Venice in the early decades of this century.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zio, the 16-year-old son of a polish baroness, and is absolutely fas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 But society on the one hand and his moral education on the o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for him to even talk to Tadzio, although the boy notic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chenbach dies, superficially from the plague, but metaphor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between his feelings and his education, and the unability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feelings. That same conflict and the same feelings are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ann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is an excellent film by Luchino Visconti. And now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ies of computer program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 character is scrolled out of the left side of an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at line jumps left to the window border. Fixing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 much slower, so I hope you can live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largely on the feedback I get from you. So, if you lik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additional features, email me! I can be rea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zio@innoce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ly, as the feedback from the OS/2 version was less than overwhel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to bring the current OS/2 version 1.0 to the sa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current Windows 95/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together with Kim Henk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eeWin from his web site, http://www.z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9/2/1996   First public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8/2/1997   First Windows 95/NT version, based on the old OS/2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8/9/1997   - Bugfix: file names that contained special characters (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ts etc) weren't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Feature: ANSI/O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wishes, or encounter problems,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dzio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homepage for tfc, neither is there a newsgrou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. The newest version will, however, be always availabl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Henkel's ZTreeWin, available from http://www.z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