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Nut Chords Professional for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gram and design by Sami Saarnio 1997-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56"/>
          <w:szCs w:val="56"/>
        </w:rPr>
        <w:t>User Man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SHORT LIST OF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etection of all chords on fretboard and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etection of all chord positions inside 4 frets + free strings area on fret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earch for scales/modes/arpeggios on fretboard and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Unlimited tu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croll boxes for root, basic chords, scales and tun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tate of the art interface used by mouse and short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hord and scale diagrams as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onversion of the current chord to fretboard and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nvalid chords (no name) works aswell, you can search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Filter to cut out the worst positions (not ment to be used regular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me of first inversion (mainly for 7-chords like E/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HAT IS IT? HOW TO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Hi and welcome to use Nut Chords, probably the most advanced chord finder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orld! Nut Chords has been under development for one year now. Thi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rofessional' version is almost entirely rewritten, from a different approach, that i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le to detect ALL CHORDS from keyboard and fretboard, not like the old versio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ld detect only basic chords, or you could add more to a configuration file. N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press those keys and strings and what ever 3-6 notes there is, you'll get an answ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logically correct chords. Let me explain... A chord needs at least 3 notes for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 = C D# G. In Nut Chords the maximum notes is 6, logically because a standard gui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6 strings! So, when you press 20 keys, Nut Chords will only look for the 6 first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left to determine the chord. Reason why you can press more is the scale finder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use all 12 notes in user mode to show a scale. This version also shows you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ersion. To get an inversion name you need atleast 4 notes. For example Cmaj7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 as Em/C, Em means the chord and /C the lowest note. Many musicians 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mat for example when they want bass guitar to play other note than the root of ch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some cases the inversion name is more simple, so you can use it instead of a 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yptic chord name, it's your choice! As the maximum of notes is 6 it leads to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13 chords, in full form they contain 7 notes, we have to omit one note. Solution 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mit the 11th, you could omit other notes, but in Nut Chords it is done this way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a pure 9-chord, add 11th and you get 11- chord, or add 13th and you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-chord. Powerchords (C5, D5...) are not supported do to the way Nut Chords wo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ose are not really chords at all. Use scale mode for those! Hint : when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name for a chord, try putting the root an octave up. Root changes but the not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ame and you might see some n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Let me tell you some more... Nut Chords has a full graphical fretboard view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limited tuning, tune it to what ever you want!! You can detect all chords in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nings in all positions, fingerings or what ever they are. Exactly, ALL! EVERYTH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se are the key words of Nut Chords. You determine your chord, then conver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tboard if you pressed keys, and then start scrolling around the positions, variat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ever they are... You get nearly ALL POSITIONS to play a chord with a guitar,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r tuning it was. Fine, thing is that most of the fingerings are just impossible bu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pretty fast see if you should try it or not. You've got to try them out yourself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what sounds good to you. Might sound hard, but the program is so simple!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ss around and you'll learn it in a few min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Excited? Not?? Let me tell you more. When you pick up a chord from a scrollbox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keys or press strings, the chord shows in a box labeled 'chord' and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ersion shows as well, realtime ofcourse. The chord name you see is the 'current chord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CONVERT this chord to keyboard and fretboard, and then start scrolling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ositions! There's also a scrollbox called 'Basic chords'. There is some BASIC ch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re to start with. There's hundreds of chords in the world, maybe thousands, so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list them all. Pick up a basic chord and then modify it on keyboard, add 9th or 11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so on. There is also a list of alternative TUNINGS. Pick up one from the list 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PRESS THE TUNE LETTERS at right. That pretty much covered the CH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CALE MODE is where you can see scales, modes and arpeggios on the fretboard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press some keyboard keys to form your own scale. You'll see a label 'user' in the s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. Nice feature that someone asked me to do, I've found it pretty useful my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rned the pentatonics for example with my own program! In scale mode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well change tuning and root and see the notes on keyboard go up and down... that'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lmost forgot! You can do CHORD DIAGRAMS of the current chord on fretboar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 it as text. People where asking for this, it's pretty simple but does the job. Not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here is space for only 4 frets in the diagram, so if you press strings between 10 f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chother it won't show other than the 4 first frets. This is because the position f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oks from area of max. 4 frets and you usually just want to save those chords. If I used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ts as the limit, the position finder would produce dramatically more useless positions.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hardly take 4 frets myself! You can also 'print' all the positions of the current chor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, hit A for that. Usually the result is something like 100 diagrams, to cut it a little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he FILTER. Filter tries to eliminate the worst positions for your fingers.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it only for this purpose since it can eliminate some nice positions, or some pos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d get ideas for more. Believe me, it's faster to scroll positions on fretboard tha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nt them all and look for the diagrams. It might take a little time to get us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tboard, but you can learn to look rapidly what's worth trying out. The filter is qu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d and logical but I can't tell what your fingers can play, so don't use it regularly!!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also print SCALE DIAGRAMS aswell and both to the sam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rt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sert</w:t>
        <w:tab/>
        <w:tab/>
        <w:tab/>
        <w:t>Scroll rootbox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elete</w:t>
        <w:tab/>
        <w:tab/>
        <w:tab/>
        <w:t>Scroll rootbo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ome</w:t>
        <w:tab/>
        <w:tab/>
        <w:tab/>
        <w:t>Scroll chordbox / scalebox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nd</w:t>
        <w:tab/>
        <w:tab/>
        <w:tab/>
        <w:t>Scroll chordbox / scalebo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ageUp</w:t>
        <w:tab/>
        <w:tab/>
        <w:t>Scroll tuningbox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ageDown</w:t>
        <w:tab/>
        <w:tab/>
        <w:t>Scroll tuningbo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rrow Up</w:t>
        <w:tab/>
        <w:tab/>
        <w:t>Show next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rrow Down</w:t>
        <w:tab/>
        <w:tab/>
        <w:t>Show previous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rrow Right</w:t>
        <w:tab/>
        <w:tab/>
        <w:t>Go to next root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rrow Left</w:t>
        <w:tab/>
        <w:tab/>
        <w:t>Go to previous root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hift</w:t>
        <w:tab/>
        <w:tab/>
        <w:tab/>
        <w:t>Convert current chord to fret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trl</w:t>
        <w:tab/>
        <w:tab/>
        <w:tab/>
        <w:t>Convert current chord to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umpad 0</w:t>
        <w:tab/>
        <w:tab/>
        <w:t>Change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</w:t>
        <w:tab/>
        <w:tab/>
        <w:tab/>
        <w:t>Show dia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</w:t>
        <w:tab/>
        <w:tab/>
        <w:tab/>
        <w:t>Show all diagrams of a ch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</w:t>
        <w:tab/>
        <w:tab/>
        <w:tab/>
        <w:t>Filter to cut out the worst pos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</w:t>
        <w:tab/>
        <w:tab/>
        <w:tab/>
        <w:t>Clear diagram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ISTORY OF NUT CH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ut Chords has been under development a year now. It is state-of-the-art, best pie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code there is in chord finder genre. I've tried more than ten other program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and they were pretty much CRAP for KIDS. So, I had to do it myself. I'm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ateur musician, tracked module music and composed for ten years and played gui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a couple of years. So I had this picture in my mind what is a REAL CHORD F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not just another TOY. I started coding and released the first version in 1. May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Internet and very soon got some response from nice people, well I ask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tings, people telling me they like it. I coded some more and fixed stuff and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re happy with it. Some asking for a Windows version and some for Macintosh and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, could you do printing, sound, staff... I've always tried to keep it as simp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autiful it can be, so I won't include any beebing sound or what ever not really necess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ff. Well, most of you people are using Windows 95 or some other version, simply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do it on Windows then, and ofcourse add some more, yes, detecting all chord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agrams. Think about th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 have spent hundreds of hours doing Nut Ch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ut Chords is the best chord finder I'm awa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ll the crap programs are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ut Chords makes the chord books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You can actually do something with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ut Chords is FREEWARE! However, if you use it regularly for composing purpo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you are strongly encouraged to register it! It is voluntary to register, bu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stand the value of Nut Chords, then you can register by donating me a free su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ey. It can be 5$ or 20$ or 1000$ if you'd like to. I collect money of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ntries, so it would be very nice to get some cash from you, thank you very muc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ered folks will be notified of new versions by email! Unregistered won't b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SEE REGISTER.DOC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NTACT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:</w:t>
        <w:tab/>
        <w:tab/>
        <w:t>saarnio@helsinki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:</w:t>
        <w:tab/>
        <w:t>www.helsinki.fi/~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:</w:t>
        <w:tab/>
        <w:tab/>
        <w:t>Sami 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Puolaharju 24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00930 Helsin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x:</w:t>
        <w:tab/>
        <w:tab/>
        <w:t>358-9-336 7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LICENSE, PLEASE READ! (It is boring I know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t Chords is FRE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You can not charge anything of the program itself when distribu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I'm not responsible for any damages what so ever caused by thi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It is not allowed to distribute Nut Chords with an altered configu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It is not allowed to modify Nut Chords package or the files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It is not allowed to use Nut Chords for commercial purposes, exclu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composing music. If you compose for com. purp. then you should regist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You can freely put the program to any www-pages, magazines, CD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so on when no fee is charged of the program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The source code and rights are for sale to any company inter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ut Chords Professional (c) 1997-1998 Sami Saarn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