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HOW TO REGIS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use Nut Chords on regular bases for composing and chord/scale seeking purpo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STRONGLY ENCOURAGED TO REGISTER! Registeration is voluntary bu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any respect for my hard work and you understand the value of my work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lue of Nut Chords, you can register by donating me a sum of money that you fre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yourself. It can be 1$, 10$, 20$, 100$ or even 1000$ if you'd like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Registering you support my work, future development of Nut Chords, som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s I might make some day and most of all you make me very happy as you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happy by sending me simple greetings from your country! You will also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fication of new versions downloadable from my WWW page everytime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comes. Those who don't register won't be notifi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WAYS TO DON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1. PURE CASH BY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d very much like to get some cash of your country as I collect money, what ever is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me! Simply put some cash to a letter and send it to me. Write some greets a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 address aswell. Thanks a zill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 address:</w:t>
        <w:tab/>
        <w:tab/>
        <w:t>Sami 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Puolaharju 24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00930 Helsin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2. DIRECT DEPOSIT TO B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e with me! I don't much wait to get anything, but you can do it! Notify me by emai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nk:</w:t>
        <w:tab/>
        <w:tab/>
        <w:tab/>
        <w:t>Postipankki Lt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FT code:</w:t>
        <w:tab/>
        <w:tab/>
        <w:t>PSPBFIH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ount:</w:t>
        <w:tab/>
        <w:tab/>
        <w:t>800026-123888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 name:</w:t>
        <w:tab/>
        <w:tab/>
        <w:t>Sami Saarn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LET'S SEE WHAT KIND OF PEOPLE THERE 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OW'D YOU LIKE NUT CHORDS AS SHAREWA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