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L Media Page Writ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Computer Work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, we grant permission for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 person to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rant permission for BBSes to make this softw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atalog vendors must receive our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We will consider granting permission when you emai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your current catalog and a cover letter.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und below. Usually we'll respond with a quick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ses and types of distribution are NOT ALLOW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ur permission. If you'd like to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software" refers to the entire original ZIP fil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TML Media Page Writer v1.2 is a trademark of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cept as expressly licensed by Computer Work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: http://www.webby.com/Compu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delphi@webb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