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ON CIRCLE OF APPS (Windows 95 Version 1.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already installed the Circle of Apps, you ne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your DOWNLOAD directory and double-click the file "setup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ADDITION TO THE HEL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 of Apps does use some memory, so I would not advise putting it in your StartUp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and/or purchasing the Circle of Ap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further questions or comments, I can be reached on A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creen Name SongProg or on the Internet at songprog@aol.c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PROBLEMS WITH THE SOFTWARE, I WILL DO EVERYTHING I 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shareware.  That DOES NOT mean it is freewar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FOR MORE THAN 3 DAYS, you 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nd a check for $20.00 to El Breamo Software, 7057 Jordan Av. #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oga Park, CA 91303-1989.  MAKE THE CHECK PAYABLE TO BILL B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Uninstall the Circle of Apps.  To do this:  Click on the Start Button | Settings | Control Panel.    Double-click on Add/Remove Programs.  Click on Circle of Apps".  Then click on the Add / Remove button.  Follow the instructions, and Circle of Apps will b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 but not limited to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 for a particular purpose.  The auth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does not assume any liability for any alleged or actu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the use of this program.  (Some states do not a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f implied warranties, so the exclusion may not apply to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7 EL BREAMO SOFTWARE DBA EL BREAMO MUSIC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