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-Vide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right (c) 1997 Thomas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ICENSE. The Agreement permits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oftware, which is licen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roduct. The Software may be used on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Only ONE backup copy may be ma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You can't install this softw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If you want to put this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ystem, this software mus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 computer, th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you chose. This software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vided you have purchased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.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. This software is NOT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owned by Thomas Lafleur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Video Library  like any other copyright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you may either mak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lely for backup or archiv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Software to a single hard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original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You may NOT rent or le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ransfer your rights under the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manent basis provided you transfe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by this Agreement. The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inted materials, retain NO cop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agrees to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ERSE CODE. You agre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ompile, modify, transl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ED WARRANTY. The a warrant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ying written materials for a period of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) days from the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 OF LIABILITIES. IN NO EVENT WIL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FLEUR BE LIABLE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/OR ANY OTHER SOFTWARE THOMAS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 ANY CLAIM, ANY LIAB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EED THE 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7, Thomas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-Video is copyright (C) 1997 Thomas Laf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crosoft, Microsoft Windows,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gistered trademarks of Microsoft Corporation.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