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pgrad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isk 1 in drive "A" or "B"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"A" type "A:INSTALL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drive "B" type "B:INSTALL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If installing from a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 or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refers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you are using.  If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enter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question asks where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 will be located.  In sim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your computer's hard drive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with a lot of different ro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needs to know w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"The Retail Solution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each disk in the drive a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print the Sel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f you have a printer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ecause "The Retail Solution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, the MS-DOS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in memory.  Se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OADWAY COMPUTER STO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1) 479-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(901) 479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order call (800) 869-7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s@bm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bm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ration is required for more than 100 inventory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50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