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nprotect Money Island VGA, replace your monkey.ex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.exe AND monkey.com files from this unprotect.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present for the unprotect to work. When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, type any fou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