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earth Fix by Raze'r                                   C.O.R.E. '91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     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 by Gnarly Beast                                          Game by INC'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game was distributed by INC'91, it came with a file called 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meant to deactivate the doc check. Unfortunately it only did hal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as when you tried "loading a planet" the doc check would pop-up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cause of this, Raze'r has written a patch (considerably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NC'91 patch) which completely removes the Doc Che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ven prompt you for enter at the doc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arly B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.O.R.E. '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ATCH.COM -  Must be run to disable both windows which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ocumentation check, when selecting "New Plane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oad Pla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   -  Patch by INC'91, only disables the document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electing "New Pla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redits for this game to: INC'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e'r and Gnarly Bea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