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rack for StarCon2 was originally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aw and Order Party".Most people probably already have thei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it because it didn't work on the Super-Melee.  Thi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both the Super-Melee and the Full-game.  You can eithe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rom the menu, or through command-line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2C [F/S] [command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Full Game  (run STARCON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Super-Melee (run MELE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ommand-line]      Command-Line to be passed to STARCON2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LE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/" or a "-" preceede either the F or the S, SC2C will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and-line arguments to be passed on.  This is an update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because a friend of mine pointed out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un MELEE.EXE with the /silent option.  Now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es of you who don't want to use the menu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with the command-line arguments, you can change the byt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2C.COM at location 056Dh (1389 decimal) from a 3 to either a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STARCON2.EXE, or a 1 for MELEE.EXE.  If you set i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run the Fix, and anything above 3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without doing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o the "Fix STARCON2.EXE"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 originally didn't work with my copy of StarCon2.  I kep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VERLAY 'STARCON.EXE' not found" message.  Finally I ed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ON2.EXE program, and changed an internal variable from STAR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CON2.EXE.  Now the crack works.  The Fix-STARCON2.EX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ncase someone else has this problem.  As I said, the Fix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CON2.EXE exexutable, so there might be some copyright law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USE AT OWN RISK.  If anyone at Accolade gets a hold of my c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my crack doesn't do this automatically, checks STARCO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make sure it will work, and that it only changes 5 byt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EXT variable.  I DOES NOT change any of the CODE.  Also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y copy of STARCO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 one and all.  Hope this doesn't keep too many of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 playing Super-Melee like me and so many of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SSur Nol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