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NLY WORKS IF YOU BOUGHT TH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O NOT TRY THIS ON YOUR ORIGINAL DISK. MAKE A BACKUP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ton Utilities search POPULOUS.EXE for this HEX byt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46 0C 75 09 8B 46 0C A3 82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75 09 with EB 03, write the data and your done.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creen you can just hit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familer with DeBug..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opulous.exe populous.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opulous.xxx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&lt;enter&gt;   (write down the cs register value after the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cs:0000 ffff 3b 46 0c 75 09 8b 46 0c a3 82 2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respond with cs:xxxx (xxxx is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s:xxxx &lt;enter&gt; (I hope you realize by now to substitute the 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gister value for the "c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xxxx</w:t>
        <w:tab/>
        <w:t>CMP AX,[BP+0C]  (Debug should respond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yyyy JNZ D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yyyy &lt;enter&gt;</w:t>
        <w:tab/>
        <w:t>(put the value of cs and yyyy from above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eb &lt;space&gt; 09.0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&lt;enter&gt;    debug says "writing zzzzz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Dos ren populous.xxx populous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