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AX - UNPROTECT AND UNLIMITE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W-KLAX.EXE IS AN EDITED VERSION OF KLAX.EXE WITH AN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MITED CONTINUES INSTALL. SIMPLY RUN THIS FILE IN YOUR KL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CRACKED BY INC. UNLIMITED CONTINUES BY MAX AT HANKY-PANK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(508)630-2913 OPEN NOON-MIDNIGHT 24HRS/WEEKEND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