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&amp;D  (Life and 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1,Lin2,Lin3,Lin4                      -AA-,-BB-,-CC-,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  <w:t>Ŀ       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� 3422,6495,7492,6093 �        Wilson    � 2951,3146,9311,21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y  � 9419,5953,1857,-AA- �        Schwartz  � 4524,1100,4445,2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    � 7475,9989,3193,4572 �        Crawford  � 9833,7264,7123,96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ology � 1486,8771,7722,6923 �        Kohlberg  � 1850,8473,5173,95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     � 8080,5386,2212,-AA- �        Simmons   � 2877,5803,5894,93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 Shop  � -BB-,-CC-,5290,3431 �        Chen      � 4004,7442,9737,24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     � 1649,4461,3659,7498 �        Boulet    � 1121,4781,8316,18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etrics � -BB-,4925,-DD-,-AA- �        Franklin  � 8900,4122,7883,43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tting  � 3543,5712,6150,3155 �        Wilde     � 6297,7653,6399,14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U        � 7045,9942,9642,-AA- �        Naylor    � 7534,5525,9824,48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Phone  � 4380,8103,9784,1144 �        Kirschner � 6665,7134,9996,73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        � 9475,9194,-DD-,2864 �        Cruz      � 1370,4758,9316,17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nge     � 1015,4818,-DD-,1680 �        McLaren   � 9082,2270,6142,82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ology  � 1542,-CC-,3415,1433 �        Morgan    � 6092,1626,6358,29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eria  � 7648,7009,-DD-,9196 �        DiAngelo  � 7746,4604,6259,71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 � -BB-,3298,1490,7968 �        Otaki     � 5354,8160,3712,77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