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rotect for Jack Nicklaus' Unlimited Golf and Course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is program, you know how wonderful VGA graphic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ly it still has it's shortcomings but the worst fault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code wheel to enter the game.  Here's how to get around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Golf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ren golf.exe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debug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1a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ren g golf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Course Design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ren design.ex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debug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6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ren d desig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ve, the "&gt;" represents your DOS prompt; "-" represents DEBUG'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done on GOLF.EXE dated 6-15-90 7:26p 82345 bytes long and DESIG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d 6-15-90 7:16p 72691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Golf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ren golf.exe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debug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1a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ren g golf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Course Design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ren design.ex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debug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6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ren d desig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ve, the "&gt;" represents your DOS prompt; "-" represents DEBUG'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done on GOLF.EXE dated 9-19-90 7:52a 82503 bytes long and DESIG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d 9-19-90 8:51a 76307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you PCTOOLS and NORTONS fans out there you can unprotec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LF.EXE  search for 83 3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lace with EB 0D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IGN.EXE  search for E8 B3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place with 90 90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example with GOLF.EXE you are simply telling the program to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CALL's to the protection routines.  The two bytes listed (EB 0D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need to be replaced.  In the example with DESIGN.EXE you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CALL to the protection routine with NO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se designer is very nice.  Some of you may have heard about a thi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course designer for Jack Nicklaus Golf.  I wrote it an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t because I wasn't prepared to fully document it and/or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n the details of it's use.  This Unlimited Course Design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done.  After several iterations of my program, we were only star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around to the point where this one is.  The design program will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ook forward to seeing many course designs from avid computer gol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.  Go out and buy this program now.  It's worth it.  Excep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, tha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ed McK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ed to : Channel 1 BBS 617-354-887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