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run DESTROYER without a key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hassle free computing.  By using the inclo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COM, you can enjoy a good game from the folks at EPYX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thering with a floppy.  Now you can store your games in an ARC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save space and un-ARC them as needed.  Using PLAY.COM is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, 2, 3.  No debug scripts, no butchered (hacked) cop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Using the DOS copy command, copy the files from your backup diskett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iskette to a disk and directory of your choice. (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IPC will make backup diskettes.)  You are responsible for ob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write laws. This system is not for pirat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xt, copy PLAY.COM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nally, go to the directory and just type:   PLAY  (and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 modifications are made to your disk files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 around with the original code.  PLAY.COM acts as a eavesdrop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the game.  When the game asks you computer for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 from drive A:, PLAY.COM intercepts the message and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th the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    ENJOY!    *******     From the Mad Hacker.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(for free) distribute these 2 files, but keep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