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Gunship Editor because my roster got trashed several times and I wa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ud of my scores to let them slip away!  You can also use the program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a break if you have a tough day or to "unKIA" a pilot. I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write the program so you could give yourself 999 CMOHs (I still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this medal)!  The printout does list a few data not otherwis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missions, total number of missions until next ribbon,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ario and reality settings.  And you can sort the roster by ascend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OSTER.FIL must be in the current directory to run Gunship Editor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make to the roster can be cancelled when you exit the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ve any changes, the old file is saved as ROSTER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address to M.WILDEN1 (the Wild H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