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the eas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too hard to figure out how it works, so I won't go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I will go over some features included in it.  For starter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aise your HP and EXP to their -full- potential, becaus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e more point, you would loose it all.  Not to worry, your HP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x of 32000 (of 32767), and EXP is similar, although it can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thousand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thought might be to max out on everything, but just don'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too high.  The game response in the menu gets incredib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erience is jacked up.  Find a happy mediu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orking on v2.0 that lets you edit inventory; I just wanted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you can get some use out of it before you become bor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concerned, you can go get anything you might need wit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re any problems, contact me on The Exploding Hea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's Guild; both are 206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are in the program; but a hell of a howdy to Gene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 Crys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