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 presents...  HILLSFAR by Strateg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ILLSFAR contains an in-the-middle code-wheel check (when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of a Guild).  This check is TOTALLY removed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accompaning "HF.COM"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just type "H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o DOS at any time by using &lt;CTRL&gt;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rgeon                                              05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