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TLE CHES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NES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file was drawn from two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hess and games of the world in the public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rom the manual for Battle Chess II.  It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id in learning how to play Chinese ches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new players without a manual against surpri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ieces are allowed to move i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and is by no means a definitiv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of the game.  In just two references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ies on the names of pieces, which side "alw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irst, and how pieces are allowed to mov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use terms common to both sources fo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but as long as you know which piece is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esn't matter much.  You will no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the two pieces next to the "king"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s and are represented by "G" (geisha?) i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xt pieces have the letter "M" (mandarin?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icts both the references I found and w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the programmers for there own reasons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being made without a BattleChess II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following assumes the reader has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odern chess, if you don't 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---K----A----M----E----M----A----K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|    |  \ | /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---|----|----|----|----|----|----|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|    |    |  / | \  |    |    |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---C----|----|----|----|----|----C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|    |    |    |    |    |    |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---|----P----|----P----|----P----|---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are set up on a grid of 9 lines by te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mpty horizontal strip where the vertic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rupted.  This is called the rive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you notice is the pieces are set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s of the lines and all moves are mad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s.  Four squares in the center rea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are crossed with diagonals.  This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  The pieces a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Chariot - rook or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ssistant - usually referred to as the Elephant (wh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lay missed this graphic is od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Mandarin - shown as (G) and female(?)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Emperor - usually the governor on one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on the other (supposedly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 offense to use the empero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in a mer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Man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annon - sometimes the catapult on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are placed in front of th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Pawns - foot soldiers, 5, one on every 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, as in chess, is to capture the opposing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piece, the Emperor (king).  Likewise, if the empe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reatened he is in check; if he can't be def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capture he is checkmated and the game is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Emperor cannot move without enter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t is stalemated which is considered a def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game.  Perpetual check, that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void checkmate over and over again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basic rules of movement.  Pie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move across the river (some can't) do so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lines where continuous.  Only one pie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occupy any point.  Although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ll moves progressing along the marked l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and assistant actually move along some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fact affects their ability to execute a 'leg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eror can move 1 point horizontally or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his turn and must stay within the fortres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ove diagonally.  Like chess he canno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in check.  Unlike chess he is not allowed to "s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mperor. That is, he cannot occup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file as the other Emperor unless there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somewhere in the file between them. 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ing piece is trapped in that file unl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is put between the Emperors on the same file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erors is moved, or the single piece is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rapping the capturing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arins are also restricted to move on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.  They may move one and only one point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stant moves 2 points DIAGONALLY no more, n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d point cannot be occupied.  This is wh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realize the simulation does not show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is piece.  It cannot cross the river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only has 7 points it can occupy on its own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ight moves like a knight in chess except it to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pieces in its way.  It must first mov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point on a vertical or horizontal and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int diagonally, never visa versa.  Thus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point is occupied it cannot use tha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s move.  The modern chess knight is not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wn can only move one space forward on its own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ard and captures in that direction.  Onc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 the river it can also move side to side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ing if it can in that direction, but still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It can never move backwards or diagonal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ches the opponent's back row it is not promo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ss and from then on can only move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iot moves exactly like a rook or castle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or vertically any number of poi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ove diagonally or jump other piece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move to the "castling" move in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non also moves like a rook, ie. horizont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, but it can also jump a piece (called a sh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aptures an opponent.  In fact, i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a piece if there is a shield between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.  Otherwise it can move any number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 but it can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eror is in check if it is threatened by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r if it is on the same vertical file a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eror (since this is an impossible situation to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 it is restated here to emphas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empt such a move is equal to putting your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)  To get out of check you must move the Empe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, capture the threatening piece, or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ing piece from being able to make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how get in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ok can be stopped by placing a piece betwee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eror.  A knight can be stopped by placing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djacent point it needs to first move t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diagonally for the capture.  A cann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by placing a second piece between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eror or by moving the shield away from the fil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mperor and the cannon.  Capturing the shield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the capturing piece becomes the new shiel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out of check then it is checkm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t in a nutshell.  Note the fortres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le and most of the pieces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not defense. A typical opening move i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non horizontally to the middle of the board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both players to IBM (demo) mode and watch th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ile before you try to play the game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OVER &amp; OU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