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will tell you how to remove the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HESS.EXE in "Battle Chess" by Inter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: COPY "Battle Chess" disks to a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: Copy DEBUG.COM to the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: At dos prompt, type CHESSUNP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CR&gt; means 'carriage return' or 'ente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ESSUNP has completed. You should be able to run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looking up pass code in the book. Just hit &lt;CR&gt; w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ass code. Crack by the BYTE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