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վ �i����s��k  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վ   �o��w��   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;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ܿ  ��  �ܿ  �����  �  �ܿ  ��  ���  ��ܿ  ��ܿ  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����۳  �����������۳  ����۳  ���۳  ��۳  �۳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����۳  �����������۳  ����۳  ���۳  ��۳  �۳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����۳  ���� ������۳  �������  ��߳  ��۳ 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����۳  �����������۳  ��������� �۳  ��۳  ��������ܿ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����۳  �����������۳  ������� ���۳  ��۳  �� �����۳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 �����  ������  �����  ������  ���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ܿ �� ���ܿ ��� �ܿ ����ܿ ���� ���  ��� ��ܿ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۳ ���  �۳ �����۳ ����۳ ���� ����  �����۳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۳ ���  �۳ �����۳ ����۳ ���� ������  ���۳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 ��� ��� ��� ��� ������� ���  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-1993 by Todd S. Le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 is a game which needs no introduction.  Since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6, dozens of clones have appeared on every conceivable platform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ly Commodore 64 to powerful X Window terminals, making Tetr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opular pastimes in video game history and at the sam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opular game for hobbyists to clone.  By 1992 it seemed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dog had written a version, or knew someone who had writt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mmercial version of Tetris in the United States by Mirrorsof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Holobyte in 1987 has attained great popularity, but it i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inferior to the arcade version offered by Atari Games Corpo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.  The Atari version improved upon other versions by add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better animation, a stronger scoring mechanism, a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ly, discret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lone is based on the Atari version.  While it lacks th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cers and a musical score, the animation is smooth and the shaded 3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drop in real-time.  If you have played the Atari vers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comfortable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ReadMe file from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in this document are arranged in increasing order of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the broad and simple, ending with the esoteric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roadmap of the sec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READM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History (For Dwee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of Use (Legal Rigama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any point if you become sick of this document, chance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following that point will make you sick too. 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bail, don't worry about miss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S-DOS version 3.0 or higher (or a clone such as 4DOS or DR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GA or VGA (or something backward-compatible such as SVGA or X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088 processor or higher (a 286 or bette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t least 256K of free low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released to the general public in March, 1993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the 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COM        Documentat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.DOC   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.BAT        Gam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.XEX        Game file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.FNT        Game file: Custom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.SCR        Game file: Screen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.SCO        Game file: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.KEY        Game file: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_EGA.COM      Video mod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_VGA.COM      Video mode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CHECK.COM      Windows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files you need to worry about directly ar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and the game launcher.  To view the documentation, enter "READM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.  To start the program, enter "TETRIS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program, you are greeted with a screen con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, followed by a screen listing the high scores (the space ba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tween screens).  Just past these opening screens lies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Ŀ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1 � NOVICE       � D �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7 PCS.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Ŀ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2 � AMATEUR      � K �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14 PCS.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Ŀ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3 � EXPERT       � G �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21 PCS.      �����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Ŀ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4 � DEITY        � S �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28 PCS.      ����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Ŀ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 � CONTINUE     � Q �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GAME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quare boxes represent keys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" through "4" start a new game.  "C" continues the previous gam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runs a demo with the computer making moves; the demo always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 mode and will run until a key is pressed or until the computer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enters a key selection mode where you can redefine the standard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two players.  The "Red" player is the player on the left i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or the only player in Solo games.  The "Blue" player is the pl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and is only active in Tea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" switches between Solo and Team games.  The current mode is ref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turns the sound on or off.  The current state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s only available through the PC speaker (sorry, no Adlib, SB, o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" shuts down the game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ssuming you already know how the basic game works.  (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rock have you been hiding under for the past five years? 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, if you're not familiar with the game, your best bet is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mode -- the game is quite simple to lea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st Tetris clones, this game is divided into Rounds.  Each rou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goal of a certain number of Lines to complete; each lin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you closer to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, though, from most Tetris clones (Spectrum Holobyte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ere between rounds your puzzle is wiped clean, the idea be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given a break between rounds, and that rounds should be disc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way the Atari version does it, that's the way it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ow rounds, the puzzle is simply wiped clean -- a brand new slate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.  On higher rounds, the puzzle is wiped clean but also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pre-placed blocks to add to the challenge.  On even higher round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rd things start happening.  At around round 10, it starts gett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ty.  That's about all I can say; if you find the game interesting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you can discover all the tw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quit in the middle of a game, the simplest way i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"drop" key until your puzzle reaches the top, or just press Ctrl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sc" is used to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ade version uses a joystick which responds only while the 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ly held in a given direction -- that is, when you let go of the 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ece stops moving left or right, or stops dropping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works a bit differently.  In this game, directions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ping the keys multiple times rather than holding it down.  So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ree notches to the left, you hit the Left key three tim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most PC Tetris clones work).  When you press the Drop key,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accelerates to a free-fall and hits the bottom unless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etris clones seem to use a "T" or "Inverted-T" cursor 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iddle finger controlling both the Rotate and the Dr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Ŀ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# � R � # �              �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   </w:t>
      </w:r>
      <w:r>
        <w:rPr/>
        <w:t>or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# �              � # � # �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ry to this pseudo-established standard, this program maps th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nto the Space Bar in order to avoid soreness in the j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finger normally brought on by sharing the finger between two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keys (generally a BAD IDEA in computer video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Ŀ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R        �    � # � # �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-arrow represents the Suspend key, which slows a falling pie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rmal speed (the Suspend key is seldom needed in practic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f you ever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contrasting this method with the standard method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ion of key duty involving both hands can result in quicker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laying times, higher scores, and less muscle and tendon fat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if you're left-handed or just plain stubborn, you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he default keys.  To change the assignments, select "K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choose new keys for both the Blue and the Red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overlap.  If you use the 10-key pad, make sure that Num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, or else you'll be unable to access the "5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PIECES.  The number of points p awarded for a given pie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the round r, the vertical height h of the piece counting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ottom of the puzzle starting with 1, and the ratio of time f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ing in free-fall versus dropping at normal sp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=  (f + 1) (M(l) h + B(l))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(l) and B(l) are the slope and intercept respectively of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curv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1,  r = 1               �  1,  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2,  r = 2               �  4,  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(l) = �  4,  r = 3        B(l) = �  8,  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:     :                 �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2r,  r � 4               � 4r,  r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rounds 4 and up, the fomula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=  (f + 1) (2rh + 4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2r (f + 1) (h + 2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plier (f + 1) covers the interval [1,2] with identity at f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ing at f = 1.  You are thus rewarded up to twice as much for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ece quickly as you are for letting it fall to the bottom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.  A basic tenet of scoring in video games is that the play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think quickly, hastily, or foolishly in order to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ing time.  Accordingly, gutsy behavior is rewarded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ight h from the bottom of the puzzle participates in a non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:  rather than reward you for placing pieces lower in the puzz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rewards you for placing pieces higher on the puzzle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ing, placing pieces high on the puzzle or in precarious pos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lead to demise, so it would seem logical to reward low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igher point values.  But another basic tenet of scoring in vide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the player be encouraged to attempt dangerous moves by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ful avoidance of danger with more points.  Remember, an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care how many points you amass, it only cares how long you pla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tries to limit your game time so it can get to ea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NG ROWS.  Elimination of a single row is called a "Single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50 points.  Simultaneous elimination of a pair of row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uble" and is worth 150 points.  Simultaneous elimination of thre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a "Triple" and is worth 450 points.  Simultaneous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ows (only possible with the Red piece) is called a "Tetris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900 points.  These point values are irrespective of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NING BONUS POINTS:  Upon completion of a round, a bonus is awar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puzzle -- the lower the puzzle, the higher the bonus.  The bonus 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the round r and the vertical depth n of the top o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ing downward starting with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=  10 r  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5 r (n� + n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n contrast to the previous discussion in which you are re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uzzles, here you are awarded for low puzzles.  You may find i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alyze and contrast these formulas and devise a global strate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you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 OF FAME:  The top ten all-time scores and the top ten scores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cked in the Hall of Fame opposite the main menu.  To g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press the space bar at the main menu.  To get back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space bar again.  The first few times you play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s in the hall of fame are set to TSL (that's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there is an open spot partially covered by blocks,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  ������� 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�</w:t>
      </w:r>
      <w:r>
        <w:rPr/>
        <w:t>Ŀ 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sometimes you can "tuck" another piece into the open spot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p.  For example if the next piece was the purple piece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want to wait for it to get to the bottom row, and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ove it to the right at the last possible moment.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#              �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</w:t>
      </w:r>
      <w:r>
        <w:rPr/>
        <w:t>Ŀ       �Ŀ   �  �     �Ŀ     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Ĵ � ������� � �Ķ  ���Ŀ � ������� 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���</w:t>
      </w:r>
      <w:r>
        <w:rPr/>
        <w:t>Ŀ �����Ĵ �  �   ��� �Ŀ 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 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tricky maneuver at first, but it's not too difficult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an ahead (obviously).  Use the "next piece" preview wherever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uppose you have to place the green piece ��� �Ŀ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uzzle: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</w:t>
      </w:r>
      <w:r>
        <w:rPr/>
        <w:t>Ŀ 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���</w:t>
      </w:r>
      <w:r>
        <w:rPr/>
        <w:t>Ĵ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Ŀ � �   � ��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������</w:t>
      </w:r>
      <w:r>
        <w:rPr/>
        <w:t>Ĵ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glance, you might see six "sensible" places to drop the pie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Ŀ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#                 �  �           ��� �   �  �               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 ���Ŀ �Ŀ     �  �     ���Ŀ �Ŀ �   �  �     ���Ŀ �Ŀ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Ŀ � ���Ĵ ���Ŀ �  �     � ���Ĵ ���Ŀ �  �     � ���Ĵ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Ĵ � �   � ��� �Ķ  � �Ŀ � �   � ��� �Ķ  � �Ŀ � �   � ��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������</w:t>
      </w:r>
      <w:r>
        <w:rPr/>
        <w:t>Ĵ �Ĵ �  ��� � �������Ĵ �Ĵ �  ��� � �������Ĵ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  �������������������ͼ 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Ŀ                     #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 �       �  �       �����</w:t>
      </w:r>
      <w:r>
        <w:rPr/>
        <w:t>Ŀ     �  �         � 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</w:t>
      </w:r>
      <w:r>
        <w:rPr/>
        <w:t>Ŀ �Ŀ     �  �     ���Ŀ �Ĵ     �  �     ���Ĵ �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���</w:t>
      </w:r>
      <w:r>
        <w:rPr/>
        <w:t>Ĵ ���Ŀ �  �     � ���Ĵ ���Ŀ �  �     � ���Ĵ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Ŀ � �   � ��� �Ķ  � �Ŀ � �   � ��� �Ķ  � �Ŀ � �   � ��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������</w:t>
      </w:r>
      <w:r>
        <w:rPr/>
        <w:t>Ĵ �Ĵ �  ��� � �������Ĵ �Ĵ �  ��� � �������Ĵ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  �������������������ͼ 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uppose you knew that the next piece was the orange piece ��� ��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use this information in placing the green piece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, of course, still choose one of the 6 moves listed abov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a more clever move would be to place the green piece fla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on the far left (a), then place the orange piece on the far right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ck out a row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#                �  �               �Ŀ �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Ŀ ���Ŀ �Ŀ     �  � �Ŀ ���Ŀ �Ŀ � �Ķ  �              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Ĵ ���Ĵ ���Ŀ �  ��� �Ĵ ���Ĵ ���Ŀ �  � �Ŀ ���Ŀ �Ŀ 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Ĵ �   � ��� �Ķ  �����Ĵ �   � ��� �Ķ  � �Ĵ 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������</w:t>
      </w:r>
      <w:r>
        <w:rPr/>
        <w:t>Ĵ �Ĵ �  ��� � �������Ĵ �Ĵ �  ��� � �������Ĵ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  �������������������ͼ 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                    (b)       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it seems like a bad idea to trap an open square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piece, especially since that row is almost complete (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in the second row).  But when the orange piece drops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is eliminated, the trapped square is reopened as the bulk of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disappears!  You couldn't make a cool move like that with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preview unless you were crazy, clairvoyant, or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re example.  Suppose at some point your puzzle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</w:t>
      </w:r>
      <w:r>
        <w:rPr/>
        <w:t>Ĵ 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Ŀ �Ĵ �Ĵ   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</w:t>
      </w:r>
      <w:r>
        <w:rPr/>
        <w:t>Ĵ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                �Ŀ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�            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you are given the yellow piece  ��� � and the green piece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.  Well, there are a dozen ����� or so reasonable way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hese pieces, but notice that it is possible to clear a r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n unorthodox move with the yellow piece,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rthodox move with the green piece.  You find the moves!  (Hint: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the fourth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tch the demo mode carefully and learn new tricks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explicitly program the computer to invent new trick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vitable that new moves will be discovered when you'r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est" move.  In fact, both of the examples above origin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are confident, leave a column open on the side of the puzz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piece so you can clear four rows simultaneously and earn 900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</w:t>
      </w:r>
      <w:r>
        <w:rPr/>
        <w:t>Ŀ   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Ŀ �Ŀ ����� �Ŀ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���</w:t>
      </w:r>
      <w:r>
        <w:rPr/>
        <w:t>Ĵ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</w:t>
      </w:r>
      <w:r>
        <w:rPr/>
        <w:t>Ĵ ��� �Ĵ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 � ����� �</w:t>
      </w: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earn the colors of the game pieces and use your peripheral 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next piece so you can keep your eyes focused o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igher rounds, looking away even for a moment can throw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lay often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y is it called Tetris Deluxe?  What's so Deluxe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standard 7 game pieces you know and lov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new pieces, for a total of 28.  The standard 7 pieces compr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ways to combine 4 laterally-adjacent squar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Ŀ         �Ŀ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Ŀ   �����Ŀ   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Ŀ      ���Ŀ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Ŀ    ���Ĵ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of the new pieces comprise all but one of the possibl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square elements:  (Can you guess which piece was omitt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Ŀ           �Ŀ           �Ŀ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Ŀ   �������Ŀ   �������Ŀ   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  ��������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Ŀ        ���Ŀ         ���Ŀ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Ŀ    �����Ŀ     �����Ĵ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�������    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Ŀ       �Ŀ       �Ŀ       �Ŀ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Ĵ     ���Ĵ       �Ĵ       ���Ŀ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Ŀ   �����Ŀ   �����Ŀ   �������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�����   �������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Ŀ �Ŀ     �Ŀ     �Ŀ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Ĵ   �����Ŀ   ���Ŀ     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�������   �����</w:t>
      </w:r>
      <w:r>
        <w:rPr/>
        <w:t>Ŀ      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    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4 new pieces comprise all the possible combinations of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 squar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Ŀ   ���Ŀ   �����Ŀ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����� 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28 pieces has a unique color.  I won't list them here --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play the game to learn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an I make my own game pie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no.  With 28 predefined shapes, I didn't think it was wor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 game piece editor, even a non-inter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y is the R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way Atari did it, and I thought it was way cool.  The Cyr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 contains a letter that resembles a backwards R in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, and this letter is traditionally used in Tetris clones 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ors of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re and when was the very first Tetris produc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totally sure where the FIRST Tetris game was produced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a 40x25 CGA text mode version bearing the following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AcademySoft CCAS USSR Moscow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were listed as 30-year old Alexy Pazhitnov (mathematici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heorist) and 18-year old Vadim Gerasimov (progra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y is there no competitive mode in your version?  Why do I have to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lly cooperative mode if I want to play with some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'm a bonehead, and I didn't do it right.  The arcade vers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head-to-head mode, but for some reason my brain wasn't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ook a different route.  Sorry.  Get a Nintendo GameBo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head-to-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y is there no joystick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sorry -- I'm a bonehead.  I didn't then (and still don't now)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at algorithm do you use in the Demo mode to select whe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simple enumerative weighted search.  The next piec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into account, so you may see what appears at first to be a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ut what may turn out to be a subtle stroke of genious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may also see moves that are truly just plain foolish -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very sma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y other Tetris game doesn't have the "next piece" preview.  Can I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in you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The game of Tetris is too simplistic without the preview. 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s that don't have a "next piece" preview are broken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cot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claim that using a next piece preview is like "che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"already know what the next piece is, and t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"  The truth is, there's not enough strategy without th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cement of a standard (four-cell) Tetris piece involves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st" position and rotation from among as few as 9 to as many as 1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possibilities, depending on the piece.  These numbers are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amining most or all of possibilities in your head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ess of brainpower.  But now add a second piece -- the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bounds are raised to 81 and 324, respectively.  Now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st" position, you need to consider a lot more variables.  (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in the section "Hints, Tips, and Trick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lly want the next piece preview to go away, get a piece of 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it Notes paper and stick it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at does it cost to register this program?  (Shyeah, as if people 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bloody cent.  It's FreeWare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you include all component files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(preferably via an archive file such as an ARJ, 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file), and provided that you follow the additional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th in the "Terms of Use"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at's your high score on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remember exactly (it was three or four years ago)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157,000 on round 13.  My eyes were quite sor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 tried running the program in a Windows DOS box, but it ref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ked me to exit Windows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does not multitask well under Microsoft Windows since i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speaker hardware for the sound effects and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for the color palette and double-buffering animation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was written way back in 1989, even before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lly think you need to run the game under Windows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and remove the check for Windows (caveat emptor)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.PIF file because both machines I tested with ran it strang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ith DOS box exclusivity on and port monitoring off.  Mayb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to work nicely under Windows on your machine, but 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ill the game run under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as long as your DOS box settings allow the program to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peaker and video hardware.  You must also ensure tha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ports are not virtualized, or else the game will run way, way,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the READM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commented on the smoothness of the README vie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sked that I make it available outside the realm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viewer as a general text file viewing facility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COM to your \BIN, \DOS, \TOOLS directory, or som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and rename it in the process to something useful, like V.COM ('v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).  Why rename it?  Because when the program is named README.C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read this Tetris documentation file; if it's named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ccepts a filename on the command line (sorry, no wildcards)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lurped into low DOS memory before any of the fanc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, so you are limited to files of approximately 8000 lines or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than around 500K.  When you exit the viewer, the colo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aved in a .CFG file in the same directory as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ME viewer is subject to the same distribution restric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ris game (see the legal section at the end of this document)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d (and encouraged) to distribute it to anyone and everyo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charge a fee and you may not modify the program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a follow-up version of the viewer later in the yea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30, 34, 40, 50, and 60 line modes, 80 and 94 column modes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, and perhaps even horizont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rammers only) If no file is given on the command line, inpu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din.  That means you can pipe output to the viewer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/od /s |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I've replaced the 'more' filter with this viewer. 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ased.  :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Dwee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was developed in the fall of 1989 on a 4.77MHz 8088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A.  With such a pig-slow computer, it was necessary to use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nimation rather than a real graphics mode (sorry).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rom looking crummy, I redefined the standard BIO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larger letters and a complete set of 3D-looking brick eleme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ari arcade version).  Thanks to this little-known-at-the-time t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have actually been fooled into thinking that the gam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VGA, the game will automatically run in EGA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mode is necessary because the EGA's 8x14 character cells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-defined characters, but the VGA's 9x14 cells do not, as the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is either blank or a repeat of the 8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animation is accomplished by double buffering -- showing o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onstructing another, flipping between the images while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vertical retrac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egal Rigamar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.  Tetris Deluxe and the README viewer (the "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-1993 by Todd S. Lehman (the "Author") an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nited States copyright laws and international treaty provision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Software is "free," the Author retains all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hip of the Software and reserves the right to restrict its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.  "Fibblesnork" and "Fibblesnork Software"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d S. Le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.  The Software is provided "as is," with no support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bligation on the part of the Author to assist in its use,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, or enhancement.  The Author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ility of the Software for any purpose and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gard to the Software, including without limitation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design, merchantibility,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rising from a course of dealing, usage, or trad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ABILITY FOR CONSEQUENTIAL DAMAGES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special, indirect, or consequential damages,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 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, business interruption, loss of business inform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uniary loss) whether in an action of contract, negligenc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ious action, arising out of or in connection with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use the Software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 OF USE AND REDISTRIBUTION.  Permission to use, copy,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and its documentation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(a) the above copyright notice appear in all copies and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and these Terms of Us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(b) the Software be distributed in its entirety with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in its original and unmodified form, that (c)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not be used in advertising or publicity pertaining to re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ion of the Software without specific prior written permiss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the Software not be included in or bundled with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ut not limited to magazines, books, hard disks, an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  <w:t>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