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additional documentation for Block Draw - BLOCDRA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X is a single player game in which the play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ipulate falling graphic blocks in order to form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ree boxes of �the same type -- �arranged �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ally, or diag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STAX game board consists of a 6 x 15 �grid �of squa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locks drop from the top of the grid, �and are com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3 blocks arranged vertically -- �Each block has one of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, or 7 possible block types, depending on the skill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     EASY            =&gt; 5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EDIATE    =&gt; 6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           =&gt; 7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�ends �when the block set stops at the top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ing grid.  �If your score is high enough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�ten high score list then input prompt will ask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AX -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..........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.........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..........Move Arrow One Play Leve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..........Move Arrow One Play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..........Decreas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..........Increas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..........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..........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..........Request Quit?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.........Request Quit?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..........Move Block S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rrow..........Move Block S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..........Change Block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..........Increase Dr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.........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..........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X -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�are awarded for placing the block set in such a �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o create matches �of 3 or more of the same block typ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�horizontally, �vertically or diagonally.  �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increases depending on the play level �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atching blocks at any one time. If blocks fa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ion �of �earlier �blocks �then �the �block �worth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ied by the number of consecutive block extr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RE COMPU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re = Score + (Play Level + 1) * 60 * Extracted Blocks *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Ex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X - PL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X has ten selected play �levels �from 0 to 9 �(easi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��difficult). ��Speed �increases �as �the �play ��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s. ��You �continue �to the next play level after �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s �have �been extracted from the current level. ��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starts the number of possible levels are end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X - STA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X.CFG file consists of the 2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S=[filename.BLK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=[ON][on][OFF][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a text editor you can go into this file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�configurations �that are pre-set when you get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. ��To �change the default block �set go �to �the �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(BLOCKS=) �and enter a valid .BLK �fil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extension. ��To turn the sound on/off go to �the �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��(SOUND=) ��and �enter �either �"on" ��or ��"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AMPLE STAX.CFG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S=JEWELS.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X/BlockDraw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X �is a rough adaptation of a popular 16-bit home �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of a different name. �I also added several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different scoring and grid size. I �also added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wing program(BLOCDRAW.EXE) that allows the player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eight �graphic blocks required to play the �game(I �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idea �from Nels Anderson, �the maker of the great �M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ngg �series. ��Get �and register some �of �Nel's �terr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Draw(BLOCDRAW.EXE) is a fairly self�explanator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�you Save or Load a block set you only need to typ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prefix(EX:JEWELS) �and the .BLK �exten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�by �the program. �The 8th block is used �by �STAX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lay �the �blocks �to be extracted during game-play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have a MS or compatible mouse to run Block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STAX and BlockDraw ver 1.0 were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crosoft C by: Richard D. 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X/Block Draw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X �requires �an �IBM or compatible computer �with �a �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/c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Draw �requires �the �same hardware as STAX �plus �a �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X -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X    .EXE...............S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X    .HIS...............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X    .CFG...............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X    .DOC...............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DRAW.EXE...............BlockDra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WELS  .BLK...............B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CKS  .BLK...............B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UIT   .BLK...............Block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ssion is granted to freely distribute this g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ge, however any comments, �suggestions, or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my time and your pleasure would be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ichard D. 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15 B 5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bbock, Texas 7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