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t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rus is a game of colours: when four or more blocks of the sam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a line (vertical, horizontal, or slanted), those blocks disinteg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Spectrus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 the screen from fill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can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of the dropping blocks increases with each leve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lors change with each new blo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move the block from side to side, or hasten the dec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the piece either direction or the colors within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hing can its decent before it comes to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hapes come down faster... and fas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y will not come easily- uncounted struggles, defeats, victori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Battles will have only beg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command, the difficulty increase tenfol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twenty pieces, starting with the number of pieces that have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gain a level, advances you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points scored is related to the number of block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d, the level you are currently on, and the number of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ion takes place (should it trigger successive elimin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urs rotate through a fixed sequence in the piece, but watch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ces that look the same may rotate differen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nd out how to activate the advanced piece set, rea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l command line switches mentioned here are also listed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xecuted as:  'Spectrus ?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need only be used once (Spectrus records all informa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subsequent time the program is run the option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</w:t>
        <w:tab/>
        <w:t>Define New A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teractive selection of keys for all a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</w:t>
        <w:tab/>
        <w:t>Activate Background Grid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</w:t>
        <w:tab/>
        <w:t>De-Activate Background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ackground grid aids in aligning pie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</w:t>
        <w:tab/>
        <w:t>Activate Extended Piec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</w:t>
        <w:tab/>
        <w:t>De-Activate Extended Piece Se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lows selection of complexity 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#</w:t>
        <w:tab/>
        <w:t>Set Beep Frequency To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#</w:t>
        <w:tab/>
        <w:t>Set Beep Length To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t this to 0 for no beep at all. Time is in milliseco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</w:t>
        <w:tab/>
        <w:t>Reset All Parameters To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sets the beep parameters and the piece set sel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se files should be included and with the settings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S EXE    204967 08-26-93  11:2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RM BAT       675 01-23-93  12:2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FRM      1032 08-26-93  11:2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S DOC      4879 08-26-93  11:27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trus is Shareware! You have three days to try it out, but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ust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trus is NOT Crippleware and I don't plan to releas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as such. If not enough people register, however, I may re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nly partially operating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 Instructions: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out the enclosed form 'REGISTER.FRM'- the BAT file 'PRINTFRM.B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able to do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out the form as requested, and mail, along with $5.00 (US)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or money order (that can be deposited in a US bank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ward W. Jaj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235 ShadyGrov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pertino, CA 95014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ternet email contact also available at ejajko@hertz.elee.calpoly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! For Helping To Support A College Stud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^^^^^^^^^^^^^^^^^^^^^^^^^^^^^^^^^^^^^^^^^^^^^^^^^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nd Copyrigh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e a bit of Legal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ly Created 1992, Original Shareware Released on January 25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1993, Shareware Release on September 1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December 20, 1992 Edward W. Jajko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trus must be distributed unmodified and with all file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Copyrights will be acknowledged, but only if they pre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ne and only in terms of user interface; All code sav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in the form of the Borland LIB and BGI portion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ecutable is original and was created by Edward W. Jaj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"Spectrus", the user interface, all coding, and the all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concept that do not infringe on copyrights predating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opyrighted and all rights pertaining to these are reser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righter (Edward W. Jajk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responsibility is taken for acutal or assumed damage to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, or related items which is assumed to be caus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 reflects cost of Registered User list and cost of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ication (if any), as well as the labor used in cre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