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K 2.5 Enhancements an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K has been in a constant state of chang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public domain release of TREK 2.3.  Many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 have been made, many in part based on player feed-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few paragraphs, I will attempt to bring you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umber of active ships - Each player now can only contro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at once.  Eight ships are very difficult to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be picked off by the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orpedo and phaser hits on base - In version 2.5, torpe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rs will only drain energy from the base, not the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ocked at the base.  This made very short game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3 if your opponent left many ships at his base!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pedo or phaser hit on the enemy base drains 5000 energ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sabling of weapons - Weapons are now disabled if ship inter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hum, black holes, enemy ships, enemy base, an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by enemy weapons.  This prevents an enemy ship from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on your base and quickly draining all bas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ddition of handicap levels - To make the game fairer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ismatched skill levels, there are now four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evel is Beginner, starting with 12 ship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energy.  Ships are put into play with 7500 energy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viso.  Inviso lasts twice as long and hits are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uch as higher levels.  The second level, Novice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ships and more inviso.  The third level, Normal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ships and the highest level, Expert, gets only 6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hasers - There have been several significant changes in p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phasers will now drain from all ships in it's pat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now to avoid hitting your own ships!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 is now exponential based on the distance and ti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ing.  Aft phasers are about 50%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orpedoes -  Enemy torpedoes still display red and re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id in version 2.3.  Your torpedoes will not see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ut if one hits another of your ships directl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de and damage your ship as if it was an enemy shi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to avoid all torpedoes.  Friendly torpedoes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.  It is possible to dodge one of your torpedoes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hip movement -  All ships now move about 75% as fast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y did in version 2.3.  This makes the univers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larger, since it takes more time to travel acro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Warping -  Each time you hit the warp command 10 warp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warp meter just as in version 2.3.  Now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ments 1 count and subtracts 100 units of energ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units.  Therefore, each time you hit the "W" ke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raining 1000 units of energy over a period of time. 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work now once your total energy drops below 2000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docked and hit "W", your ship will leave your b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Orbits of planets - All planets in a star system now circ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properly.  In version 2.3 the planets sometimes inters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Multiple versions -  There are now two separate versions of T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named TR25.EXE is NOT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distributed in any manner.  It is serializ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and may only be used by that individual. 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version is named PDTREK25.EXE and may be freely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riginal form.  If you desire to upload this progra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, please send it in it's original PDTREK25.EX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veral cases, version 2.3 was ARCed and corru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  In one case it worked well enough for sever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 me for support for a "bad" program.  Nei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if it is renamed or modified  an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ill only wor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Planets - Fillup time at most planets is faster.  Energ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ill ship with 15,000 units.  Experimental planets (X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ly add another ship at your base.  There is now only one Fa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en (Q) star per game.  About 25% of the time after it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ove.  All other planet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Equalizer - A new computer controlled ship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ip displays like a green rogue ship and can only be s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ip has less than 3000 units of energy (and if you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!)  It will seek ships that are in trouble (less than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of energy or massive damage) and bestow 50,000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, 20 torpedoes, mine sweep, and repair all dam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it like a floating Q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Timed game - A new type of game is configurable.  TREK 2.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the long game.  Version 2.5 adds the timed game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is 30 minutes and the winner is the player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 accumulated within the time period.  You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 different strategy in the timed game.  If both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wo-player game pick different types of the gam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he standard long (fight-to-the-death)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Message window - It is now possible to send messages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mode.  The tab key is used to enter message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 is used to send the message.  While in mess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ASCII keys lose their normal functions.  If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mporarily exit message window mode, hit the tab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 will be saved but not sent until you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ndow mode and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Terminal mode - A split screen is now built in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unction.  Before the game starts, you can "talk" termina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.  Your keys appear on the bottom of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nd your opponent's keys appear on the top. 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, you could not display what you we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ould probably continue listing changes for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, but I will leave some things for you to discov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.  Again, encourage your friends to register. I am onl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$10.00 for a registered copy of the lates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my livelyhood, but I did expect to recei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0 for more than 1500 hours of work!  Version 2.5 is now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have already started adding enhancements for 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e that I receive over the next few months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I continue to place it in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of you that took the time to write a letter, you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rest thanks.  I now receive about 1 letter every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ach one that I receive makes it all seem worth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 Note that the following describes another 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 Product available from Carl McLawhorn.    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anuary 18,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K 2.7 Enhancements an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K has been in a constant state of chang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public domain release of TREK 2.3.  Many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 have been made, many in part based on player f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.  In the next few paragraphs, I will attempt to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ublic Domain Version -  Unfortunately, 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 doesn't work very well.  It is therefore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 time to try to support it.  There is not a "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" version of TREK 2.7.  All copies are seria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ully protected b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lf booting - The diskette is now self-bootin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several reasons for this.  Earlier versions were vand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ulletin boards by so-called pirates to remove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pyright notice.  It is a little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andalize a self-booting diskette.  Another reas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ude of DOS's on the market now.  In particular, DO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using many problems with hardware interrupt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aints have been traced to the differences in DOS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py protection - I still oppose copy prote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e disk will not copy with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however copy with any of the archiv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general use.  The reason is the same as abo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easy to make a disk image and upload it to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 Non-standard formats make this jus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.  Some unscrupulous bulletin boards h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 Sublogic's JET and other copyrigh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deeply sorry for any inconvenience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ultiple Galaxies - An optional version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each player to have his own galaxy. 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to allow players to pass between these gala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lanet Flagging - Players may now flag a 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lanets for their exclusiv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creen Enhancements - There are now op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display more pleasing to the individual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oice of character sets (old TREK or standard IBM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a choice of pallettes (default red-green-yel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 magenta-cyan-white).  The alternat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better with most monochrome monitors.  O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onochrome monitors, many of the sprites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m more distinguishable when only on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orpedo and phaser hits on base - Torpedoes and pha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drain a limited amount of energy from ships that are d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End of game - The game is not over now when your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d.  However, any ships that are docked when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will also die with it, including any reserv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disadvantages to the player without 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extra ships from X planets will not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ock planets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Computer mode - In single-player mode, up to 3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ies may be selected.  Now in two-player mode, up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enemies may be selected.  Another majo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computers do not purposely attack each oth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tack humans.  They can also share planets flag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puters and share each others bases. 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so now be considerably more aggressiv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different "personalit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Keyboard differences - After seeing a Tandy keyboar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tter understand some of the keyboard complaint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f the keys have alternates. 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f them.  Examples are the minus key (up key)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(down key), Ins key (left key), and Del key (righ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Pause mode - The Esc key may be used to 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two-player game, it should only be used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encies.  In real "war", there are no time-ou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Fire control - The F5 key now allows you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.  Once you select a particular enemy, on a per-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, your ship and it's torpedoes will only seek th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, and gateways belonging to that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Mine sweep - Mine sweep is now limited to destroying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s before you 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Voice - There is no voice.  I removed it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, but did not remove all references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 hope it will be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Speed - You should notice an improvement in spe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5, especially in turbo-mode or on a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purposely NOT a complete list of th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undocumented commands and featur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make the game more interesting!  Some of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ork in two-player mode.  The next version will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all these features and also add some new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please encourage your friends to register.  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only $10.00 for a registered 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friend mentions your name and serial # when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send you a complimentary copy of the next version of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becomes available (probably in early summ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ould like to sincerely thank all of you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for TREK.  The quantity of responses to TRE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, but the quality of the supporting letters from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helming.  I am impressed with the great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ve criticisms that many of you have taken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down.  TREK has for the last five years been a user-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f you do not see your ideas implement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atient.  As far as possible, I want TREK to be a com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veryone wants in a two-player modem-based combative-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lso would like to apologize for the delay in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7.  The target date was missed by about one mon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program (about 500K of source in 8086 assemble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increasing complexity have made final debug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.  As I mentioned earlier, the next vers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by early summer.  Some of the ideas I hope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:  Super sized universe as an additional option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nd restore, additional planets, optional voice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prises!  A four-player version for NETBIOS based LAN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est phase and will be released if ther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ONE FINAL NOT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his diskette is not as easy to copy,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it at any time if it becomes damaged.  Jus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(or the label from the diskette) to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 a new copy by return mail and reimburse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l McLaw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0 MyLyn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dell NC 27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