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 PITCH! 1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Pitch! is provided at no charg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is shareware version of Wild Pitch!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to 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Wild Pitch! using the accompany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5.00 registration fee licenses one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ost current version of the Wild Pitch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inted and boun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ree program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tification of future upgrades to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or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Michael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 Ridge, NJ 0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121,3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0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 PITCH! 1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 M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Michael Sav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5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en Ridge, NJ 07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Pitch!                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J residents add applicable sales tax: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ountries (except Canada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Wild Pitch! ?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