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Shoo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ean Gru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some plays based on the Run-and-Shoot Concept.  I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exact formation due to the QB needing pass 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plays.  These plays are highly effective against the def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 often provides the QB the pass protection needed to dev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6 or more DL and LB's close to the line, always p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5 or less an audibled run almost always gets 5-10 yds +!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ese plays written for use with Dynamix Front Pag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Correspondence to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n Gr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-Seminary Box 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ke Forest, NC 275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